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ПЕТРОПАВЛОВ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ПЕТРОПАВЛ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___ ноября 2019 года                                                                                                    №  </w:t>
      </w:r>
    </w:p>
    <w:p>
      <w:pPr>
        <w:pStyle w:val="Normal"/>
        <w:rPr/>
      </w:pPr>
      <w:r>
        <w:rPr/>
        <w:t>с. Петропавл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Петропавлов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73,8 тыс. рублей, в том числе безвозмездных поступлений в сумме 786,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73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Петропавлов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083,6 тыс. рублей, в том числе безвозмездных поступлений в сумме 788,5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83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Петропавлов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248,5 тыс. рублей, в том числе безвозмездных поступлений в сумме 794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248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55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Петропавлов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Петропавлов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,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Петропавловское»,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Петропавлов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Петропавлов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«Петропавловское»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Петропавлов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Петропавлов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Петропавлов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Петропавлов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Петропавлов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Петропавлов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Петропавловское» -                                     С.Н. Калашников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Петропавлов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тропавлов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Петропавлов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Петропавлов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порядка постановки на учет в налоговом органе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3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установленного способа представления налоговой декларации (расчет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5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грубое нарушение правил учета доходов и расходов и объектов налогообложения (базы для исчисления страховых взносов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6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соблюдение порядка владения, пользования и (или) распоряжения имуществом, на которое наложен арест или в отношении которого налоговым органом приняты обеспечительные меры в виде залог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08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представление налоговым агентом налоговому органу документов, содержащих недостоверные сведения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60 01 001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правомерное несообщение сведений налоговому органу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8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1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банком порядка открытия счет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2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срока исполнения поручения о перечислении налога (сбора, страховых взносов), авансового платежа, единого налогового платежа физического лица, пеней, штрафа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4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еисполнение банком поручения налогового органа о перечислении налога, авансового платежа, сбора, страховых взносов, пеней, штрафа)</w:t>
            </w:r>
          </w:p>
        </w:tc>
      </w:tr>
      <w:tr>
        <w:trPr>
          <w:trHeight w:val="133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right"/>
              <w:spacing w:before="0" w:after="223"/>
              <w:jc w:val="left"/>
              <w:rPr>
                <w:iCs/>
              </w:rPr>
            </w:pPr>
            <w:r>
              <w:rPr>
                <w:iCs/>
              </w:rPr>
              <w:t>1 16 05180 01 0006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iCs/>
              </w:rPr>
              <w:t xml:space="preserve">Штрафы за нарушения банком обязанностей, установленны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AU2NM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8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  <w:r>
              <w:rPr>
                <w:iCs/>
              </w:rPr>
              <w:t xml:space="preserve"> (штрафы за нарушение банком обязанностей, связанных с электронными денежными средствами)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Петропавлов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Петропавлов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Петропавлов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Петропавлов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4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етропавлов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1 и 2022 годов»</w:t>
      </w:r>
    </w:p>
    <w:p>
      <w:pPr>
        <w:pStyle w:val="ConsNormal"/>
        <w:widowControl/>
        <w:ind w:left="705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я налоговых и неналоговых доходов бюджета муниципального образования – сельское поселения «Петропавловское» на 2020 год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5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етропавлов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1 и 2022 годов»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>
          <w:b/>
        </w:rPr>
        <w:t>Прогноз поступления налоговых и неналоговых доходов бюджета муниципального образования – сельское поселения «Петропавловское»</w:t>
      </w:r>
      <w:r>
        <w:rPr/>
        <w:t xml:space="preserve"> на 2021и 2022 годы</w:t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1033"/>
      </w:tblGrid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1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2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4,1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Петропавловское» на 2020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1 и 2022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й </w:t>
      </w:r>
      <w:r>
        <w:rPr>
          <w:b/>
        </w:rPr>
        <w:t>на 2020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Петропавловское» на 2020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1 и 2022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й</w:t>
      </w:r>
      <w:r>
        <w:rPr>
          <w:b/>
        </w:rPr>
        <w:t xml:space="preserve"> на 2021-2022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4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,4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3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3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3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3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Петропавлов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Петропавлов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Петропавлов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Петропавлов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Петропавловское» в сумме 13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9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in</cp:lastModifiedBy>
  <cp:lastPrinted>2013-11-13T12:50:00Z</cp:lastPrinted>
  <dcterms:modified xsi:type="dcterms:W3CDTF">2019-11-15T00:33:00Z</dcterms:modified>
  <cp:revision>155</cp:revision>
  <dc:subject/>
  <dc:title>О республиканском бюджете на 2008 год</dc:title>
</cp:coreProperties>
</file>