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 xml:space="preserve">14 </w:t>
      </w:r>
      <w:r>
        <w:rPr>
          <w:rFonts w:cs="Times New Roman" w:ascii="Times New Roman" w:hAnsi="Times New Roman"/>
        </w:rPr>
        <w:t xml:space="preserve">к Распоряжению от </w:t>
      </w:r>
      <w:bookmarkStart w:id="0" w:name="Доп_ca6a3c02_d32b_4f"/>
      <w:r>
        <w:rPr>
          <w:rFonts w:cs="Times New Roman" w:ascii="Times New Roman" w:hAnsi="Times New Roman"/>
        </w:rPr>
        <w:t>"20"декабря 2020 г.</w:t>
      </w:r>
      <w:bookmarkEnd w:id="0"/>
      <w:r>
        <w:rPr>
          <w:rFonts w:cs="Times New Roman" w:ascii="Times New Roman" w:hAnsi="Times New Roman"/>
        </w:rPr>
        <w:t xml:space="preserve"> № 10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_____________ /</w:t>
      </w:r>
      <w:bookmarkStart w:id="1" w:name="Доп_acd1fb4a_df15_42"/>
      <w:r>
        <w:rPr>
          <w:rFonts w:cs="Times New Roman" w:ascii="Times New Roman" w:hAnsi="Times New Roman"/>
        </w:rPr>
        <w:t>Н.И. Ткачёва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 /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04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7"/>
        <w:gridCol w:w="557"/>
        <w:gridCol w:w="1267"/>
        <w:gridCol w:w="1267"/>
        <w:gridCol w:w="1217"/>
        <w:gridCol w:w="1062"/>
        <w:gridCol w:w="1342"/>
        <w:gridCol w:w="1080"/>
        <w:gridCol w:w="1541"/>
        <w:gridCol w:w="1042"/>
        <w:gridCol w:w="1157"/>
        <w:gridCol w:w="995"/>
        <w:gridCol w:w="68"/>
        <w:gridCol w:w="1076"/>
      </w:tblGrid>
      <w:tr>
        <w:trPr/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документ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оздание (получение) документа</w:t>
            </w:r>
          </w:p>
        </w:tc>
        <w:tc>
          <w:tcPr>
            <w:tcW w:w="5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роверка документа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работка документа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дача в архив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л-во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экз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за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ыдачу (выписку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оформление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нения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оверку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то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ля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оряд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едстав-</w:t>
              <w:br/>
              <w:t>лени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енный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обработку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нения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дачу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дач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РАСЧЕТНЫЕ ДОКУМЕНТЫ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ОВЫЕ ДОКУМЕНТЫ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риход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(ф. 031000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риема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ужебны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Расход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(ф. 0310002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ыдачи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Табель учета использования рабочего времени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(ф. 050442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 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-расчетчи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ужебны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 xml:space="preserve">Приказ о направлении в служебную командировку 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 бухг.</w:t>
              <w:br/>
              <w:t>1 в ОК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Не менее чем за пять рабочих дней до отъезда в командировку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в день состав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бухгалтер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75 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Авансовый отчет</w:t>
              <w:br/>
              <w:t>(ф. 0504505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</w:t>
              <w:br/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дотчетное лиц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бухгал-</w:t>
              <w:br/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стечени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51" w:right="1051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16:00Z</dcterms:created>
  <dc:creator>zor</dc:creator>
  <dc:description>Подготовлено на базе материалов БСС «Система Главбух»</dc:description>
  <cp:keywords/>
  <dc:language>en-US</dc:language>
  <cp:lastModifiedBy>admin</cp:lastModifiedBy>
  <dcterms:modified xsi:type="dcterms:W3CDTF">2022-03-24T07:46:00Z</dcterms:modified>
  <cp:revision>4</cp:revision>
  <dc:subject/>
  <dc:title>Приложение к учетной политике для целей бухучета. Порядок и сроки передачи первичных учетных документов для отражения в бухучете</dc:title>
</cp:coreProperties>
</file>