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ложение 7 к Распоряж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т </w:t>
      </w:r>
      <w:bookmarkStart w:id="0" w:name="Доп_ca6a3c02_d32b_4f"/>
      <w:r>
        <w:rPr>
          <w:rFonts w:cs="Times New Roman" w:ascii="Times New Roman" w:hAnsi="Times New Roman"/>
          <w:color w:val="000000"/>
          <w:sz w:val="22"/>
          <w:szCs w:val="22"/>
        </w:rPr>
        <w:t>"20" декабря 2020 г.</w:t>
      </w:r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 xml:space="preserve"> № 10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аю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Главный бухгалтер _____________ /</w:t>
      </w:r>
      <w:bookmarkStart w:id="1" w:name="Доп_acd1fb4a_df15_42"/>
      <w:r>
        <w:rPr>
          <w:rFonts w:cs="Times New Roman" w:ascii="Times New Roman" w:hAnsi="Times New Roman"/>
          <w:color w:val="000000"/>
          <w:sz w:val="22"/>
          <w:szCs w:val="22"/>
        </w:rPr>
        <w:t>Н.И. Ткачёва</w:t>
      </w:r>
      <w:bookmarkEnd w:id="1"/>
      <w:r>
        <w:rPr>
          <w:rFonts w:cs="Times New Roman" w:ascii="Times New Roman" w:hAnsi="Times New Roman"/>
          <w:sz w:val="22"/>
          <w:szCs w:val="22"/>
        </w:rPr>
        <w:t>/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Бюджетные обязательства (принятые, принимаемые, отложенные) принимаются к учету в пределах доведенных лимитов бюджетных обязательств (ЛБО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и т. д.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бюджетных обязательств (принятых, принимаемых, отложенных) приведен в таблице №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. 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3. Принятые обязательства отражаются в журнале регистрации обязательств (ф. 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Порядок учета принятых (принимаемых, отложенных) бюджетных обязательст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442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2703"/>
        <w:gridCol w:w="2405"/>
        <w:gridCol w:w="2408"/>
        <w:gridCol w:w="2511"/>
        <w:gridCol w:w="519"/>
        <w:gridCol w:w="1402"/>
        <w:gridCol w:w="1921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снование/первичн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четный документ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омент отражения </w:t>
              <w:br/>
              <w:t>в учете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бет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Обязательства по госконтракта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бязательства по контрактам (договорам), которые заключены с единственным поставщиком (подрядчиком, исполнителем)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.1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ударственный контракт/ </w:t>
              <w:br/>
              <w:t>Бухгалтерская справка (ф. 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умме заключенного контракт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2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госконтрактам, заключенным путем проведения конкурентных закупок</w:t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конкурсов, аукционов, запросов котировок, запросов предлож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 в сумме НМЦК при проведении конкурентной закупки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звещение о проведении закупки/ Бухгалтерская </w:t>
              <w:br/>
              <w:t>справка (ф. 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нятие суммы расходного обязательства при заключении государственного контракта по итогам конкурентной закупки 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ударственный контракт/ </w:t>
              <w:br/>
              <w:t>Бухгалтерская справка (ф. 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сумме заключенного контракта с учетом финансовых периодов, в которых он будет исполнен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3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Уточнение обязательств по контрактам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очнение принимаемых обязательств на сумму экономии при заключении госконтракта по результатам конкурентной закупки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окол подведения итогов конкурентной закупки/ Бухгалтерская справка (ф. 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рректировка обязательства на сумму, сэкономленную в результате проведения закупки 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принятого обязательства в случа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мены закупки;</w:t>
              <w:br/>
              <w:t>– признания закупки несостоявшейся по причине того, что не было подано ни одной заявки;</w:t>
              <w:br/>
              <w:t>– признания победителя закупки уклонившимся от заключения контракта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токол подведения итогов конкурса, аукциона, запроса котировок или запроса предложений. Протокол </w:t>
              <w:br/>
              <w:t xml:space="preserve">признания победителя закупки уклонившимся от заключения контракта/ </w:t>
              <w:br/>
              <w:t xml:space="preserve">Бухгалтерская справка </w:t>
              <w:br/>
              <w:t>(ф. 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отокола о признании конкурентной закупки несостоявшейс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знания победителя закупки уклонившимся от заключения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ранее принятого обязательства на всю сумму способом «Красное сторно»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4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гос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ы, подлежащие исполнению за счет бюджета (бюджетных ассигнований) в текущем финансовом году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ные контракты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не исполненных по условиям госконтракта обязательств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21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рплат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ходное расписание </w:t>
              <w:br/>
              <w:t xml:space="preserve">(ф. 0531722)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четные ведомости </w:t>
              <w:br/>
              <w:t>(ф. 0504402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 0504401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рточки индивидуального учета сумм начисленных выплат и иных 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момент образования </w:t>
              <w:br/>
              <w:t>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бюджетных обязательств в момент принятия к учету авансового отчета (ф. 0504505)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 0504505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 0504505)руководителем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еред бюджетом, по возмещению вреда, по другим выплатам 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налогов (налог на имущество, налог на прибыль, НДС)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регистры, отражающие расчет налога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дату образования кредиторской задолженности – ежеквартально, не позднее последнего дня текущего квартал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всех видов с боров, пошлин, патентных платежей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ие справки </w:t>
              <w:br/>
              <w:t>(ф. 0504833) с приложением расчет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лужебные записки (другие распоряжения руководителя) 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подписания документа о необходимости платеж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штрафных санкций и сумм, предписанных судом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убличные нормативные обязательства (социальное обеспечение, пособия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4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 виды компенсационных выплат, осуществляемых в адрес физических лиц, – пенсии, пособия и т. д.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ая справка (ф. 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дату образования кредиторской задолженности – дата поступления документов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5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убличные обязательства, не относящиеся к нормативны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циальные выплаты детям-сиротам и детям, оставшимся без попечения родителей, в рамках дополнительных государственных гарантий по социальной поддержке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четно-платежная ведомость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дату образования кредиторской задолженност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ы госслужащим, сотрудникам казенных учреждений, военнослужащим, проходящим военную службу по призыву, учащимся, студентам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говор (контракт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естр выпла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ая справка (ф. 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документов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публич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 Обязательства по предоставлению субсидий и межбюджетных трансфертов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оставление субсидий: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ным и автономным учреждениям на возмещение нормативных затрат, связанных с выполнением госзадания;– бюджетным и автономным учреждениям, государственным унитарным предприятиям на осуществление капитальных вложений;– иным некоммерческим организациям, не являющимся государственными (муниципальными) учреждениями (в т. ч. в виде имущественного взноса в госкорпорации и госкомпании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шение о предоставлении субсид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предусмотренные условиями соглашения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 о предоставлении субсиди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заключенных соглашений о предоставлении </w:t>
              <w:br/>
              <w:t>субсидии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ным и автономным учреждениям на иные цел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изациям, ИП, гражданам – производителям товаров, работ, услуг (подлежащих исполнению в текущем </w:t>
              <w:br/>
              <w:t>финансовом году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шение о предоставлении субсидии.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 о предоставлении субсидии.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заключенных договоров (соглашений) о предоставлении субсидии.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предусмотренные условиями соглашения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 соответствии с нормативно-правовым акто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утвержденных ЛБО на предоставление субсидий в соответствии с нормативно-правовыми актами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шение о предоставлении субсидий, субвенций или иных межбюджетных трансфер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заключенных соглашений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ющие нормативно-правовые акты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 соответствии с нормативно-правовым акто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бюджетных ассигнований на предоставление обусловленных законом дотаций, субсидий, субвенций и иных межбюджетных трансфертов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. Прочи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оставление платежей, взносов, перечислений субъектам международного пра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говор (соглашение) о </w:t>
              <w:br/>
              <w:t>предоставлении платежей, взносов, перечислений субъектам международного прав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 (договора)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заключенных договоров (соглашени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ение государственных гарантий без права регрессного требования гаранта к принципалу (уступки прав требования бенефициара к принципалу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говор о предоставлении государственной гарантии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договора о предоставлении государственной гаранти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по гарантиям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3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обязательст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а на сумму созданного резер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ая справка (ф. 0504833) с приложением расче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счета резерва, согласно положениям учетной политик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размера созданного резер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руководителя. Бухгалтерская справка (ф. 0504833) с приложением расче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в приказе об уменьшении размера резерв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, на которую будет уменьшен резерв, отражается способом «Красное сторно»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жение принятого обязательства при осуществлении расходов за счет созданных резервов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ы, подтверждающие возникновение обязательства/ </w:t>
              <w:br/>
              <w:t xml:space="preserve">Бухгалтерская справка </w:t>
              <w:br/>
              <w:t>(ф. 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принятого обязательства в рамках созданного резер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4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а сумма ЛБО</w:t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ы, подтверждающие возникновение обязательства по отпускным/ </w:t>
              <w:br/>
              <w:t xml:space="preserve">Бухгалтерская справка </w:t>
              <w:br/>
              <w:t>(ф. 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ого обязательства по отпускным за счет резерва способом «Красное сторн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КРБ.1.502.11.ХХХ</w:t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орядок принятия денежных обязательств текущего финансового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6"/>
        <w:gridCol w:w="3403"/>
        <w:gridCol w:w="2310"/>
        <w:gridCol w:w="2326"/>
        <w:gridCol w:w="2007"/>
        <w:gridCol w:w="1954"/>
        <w:gridCol w:w="1954"/>
      </w:tblGrid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снование</w:t>
            </w:r>
          </w:p>
        </w:tc>
        <w:tc>
          <w:tcPr>
            <w:tcW w:w="2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омент </w:t>
              <w:br/>
              <w:t xml:space="preserve">отраж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 учете</w:t>
            </w:r>
          </w:p>
        </w:tc>
        <w:tc>
          <w:tcPr>
            <w:tcW w:w="2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бет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 Денежные обязательства по госконтрак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госконтрактов на поставку материальных ценностей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оварная накладная и (или) акт приемки-передачи 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госконтрактов на выполнение работ, оказание услуг, в том числе: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ы на оказание коммунальных, эксплуатационных услуг, услуг связи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чет, счет-фактура (согласно условиям контракта). Акт оказания услуг</w:t>
            </w:r>
          </w:p>
        </w:tc>
        <w:tc>
          <w:tcPr>
            <w:tcW w:w="2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. При задержке документации – дата поступления документации в бухгалтерию</w:t>
            </w:r>
          </w:p>
        </w:tc>
        <w:tc>
          <w:tcPr>
            <w:tcW w:w="2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ы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контракты на выполнение иных </w:t>
              <w:br/>
              <w:t>работ (оказание иных услуг)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денежного обязательства в том случае, если госконтрактом предусмотрена выплата аванса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. Счет на оплату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условиями госконтракта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а зарплаты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 0504402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 0504401)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 0504402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 0504401)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денежных обязательств в момент принятия к учету авансового отчета (ф. 0504505).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 0504505)</w:t>
            </w:r>
          </w:p>
        </w:tc>
        <w:tc>
          <w:tcPr>
            <w:tcW w:w="2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 0504505) руководителем</w:t>
            </w:r>
          </w:p>
        </w:tc>
        <w:tc>
          <w:tcPr>
            <w:tcW w:w="2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налогов (налог на имущество, налог на прибыль, НДС)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декларации, расчеты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сех видов сборов, пошлин, патентных платежей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ие справки (ф. 0504833) с приложением расчетов. Служебные записки (другие распоряжения руководителя)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штрафных санкций и сумм, предписанных судом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являющиеся основанием для оплаты обязательств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документации в бухгалтерию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РБ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1–17-й разряды номера счета в соответствии с Рабочим планом счетов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ХХХ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в структуре аналитических кодов вида выбытий, которые предусмотрены бюджетной сметой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  <w:br/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en-US"/>
        </w:rPr>
        <w:t xml:space="preserve">&lt;1&gt; </w:t>
      </w:r>
      <w:r>
        <w:rPr>
          <w:rFonts w:cs="Times New Roman" w:ascii="Times New Roman" w:hAnsi="Times New Roman"/>
          <w:color w:val="000000"/>
          <w:sz w:val="22"/>
          <w:szCs w:val="22"/>
        </w:rPr>
        <w:t>В разрезе подстатей КОСГУ.</w:t>
      </w:r>
    </w:p>
    <w:sectPr>
      <w:headerReference w:type="default" r:id="rId2"/>
      <w:footerReference w:type="default" r:id="rId3"/>
      <w:type w:val="nextPage"/>
      <w:pgSz w:orient="landscape" w:w="16838" w:h="11906"/>
      <w:pgMar w:left="1502" w:right="1502" w:gutter="0" w:header="708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27:00Z</dcterms:created>
  <dc:creator>zor</dc:creator>
  <dc:description/>
  <cp:keywords/>
  <dc:language>en-US</dc:language>
  <cp:lastModifiedBy>admin</cp:lastModifiedBy>
  <dcterms:modified xsi:type="dcterms:W3CDTF">2022-03-24T07:38:00Z</dcterms:modified>
  <cp:revision>4</cp:revision>
  <dc:subject/>
  <dc:title/>
</cp:coreProperties>
</file>