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 к Распоря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bookmarkStart w:id="0" w:name="Доп_ca6a3c02_d32b_4f"/>
      <w:r>
        <w:rPr>
          <w:rFonts w:cs="Times New Roman" w:ascii="Times New Roman" w:hAnsi="Times New Roman"/>
          <w:sz w:val="22"/>
          <w:szCs w:val="22"/>
        </w:rPr>
        <w:t>"20" декабря 2020 г.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№ 1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здать постоянно действующую комиссию по поступлению и выбытию активов в следующем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/>
      </w:pPr>
      <w:bookmarkStart w:id="1" w:name="Доп_81a264f0_9b1f_4e"/>
      <w:r>
        <w:rPr>
          <w:rFonts w:cs="Times New Roman" w:ascii="Times New Roman" w:hAnsi="Times New Roman"/>
          <w:sz w:val="22"/>
          <w:szCs w:val="22"/>
        </w:rPr>
        <w:t>Глава Администрации Калашников С.Н.- (председатель комисс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Ткачева Н.И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bookmarkStart w:id="2" w:name="Доп_81a264f0_9b1f_4e"/>
      <w:r>
        <w:rPr>
          <w:rFonts w:cs="Times New Roman" w:ascii="Times New Roman" w:hAnsi="Times New Roman"/>
          <w:sz w:val="22"/>
          <w:szCs w:val="22"/>
        </w:rPr>
        <w:t>Бухгалтер по учету нефинансовых активов Куприянова М.О..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мотр объектов нефинансовых активов в целях принятия к бухуч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оценочной (справедливой) стоимости нефинансовых активов в целях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ие решения об отнесении объектов имущества к основным сред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мотр объектов нефинансовых активов, подлежащих списанию (выбыт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ричин списания: физический и моральный износ, авария, стихийные бедствия и т. 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ие решения о сдаче вторичного сырья в организации приема вторичного сыр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2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сомнительной и безнадежной для взыскания дебиторской задолженнос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591"/>
        <w:gridCol w:w="714"/>
        <w:gridCol w:w="271"/>
        <w:gridCol w:w="2631"/>
      </w:tblGrid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_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Н.Калашников/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_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Н.И. Ткач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по учету нефинансовых активо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____________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М.О. Куприя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1:00Z</dcterms:created>
  <dc:creator>zor</dc:creator>
  <dc:description>Подготовлено на базе материалов БСС «Система Главбух»</dc:description>
  <cp:keywords/>
  <dc:language>en-US</dc:language>
  <cp:lastModifiedBy>admin</cp:lastModifiedBy>
  <dcterms:modified xsi:type="dcterms:W3CDTF">2022-03-24T07:33:00Z</dcterms:modified>
  <cp:revision>5</cp:revision>
  <dc:subject/>
  <dc:title>Приложение к учетной политике для целей бухучета. Состав комиссии по поступлению и выбытию активов</dc:title>
</cp:coreProperties>
</file>