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Распоряжению  от </w:t>
      </w:r>
      <w:bookmarkStart w:id="0" w:name="Доп_ca6a3c02_d32b_4f"/>
      <w:r>
        <w:rPr>
          <w:rFonts w:cs="Times New Roman" w:ascii="Times New Roman" w:hAnsi="Times New Roman"/>
          <w:sz w:val="24"/>
        </w:rPr>
        <w:t>"20"декабря 2020 г.</w:t>
      </w:r>
      <w:bookmarkEnd w:id="0"/>
      <w:r>
        <w:rPr>
          <w:rFonts w:cs="Times New Roman" w:ascii="Times New Roman" w:hAnsi="Times New Roman"/>
          <w:sz w:val="24"/>
        </w:rPr>
        <w:t xml:space="preserve"> №10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УТВЕРЖДАЮ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Главный бухгалтер _____________ /</w:t>
      </w:r>
      <w:bookmarkStart w:id="1" w:name="Доп_acd1fb4a_df15_42"/>
      <w:r>
        <w:rPr>
          <w:rFonts w:cs="Times New Roman" w:ascii="Times New Roman" w:hAnsi="Times New Roman"/>
          <w:sz w:val="24"/>
        </w:rPr>
        <w:t>Н.И. Ткачёва</w:t>
      </w:r>
      <w:bookmarkEnd w:id="1"/>
      <w:r>
        <w:rPr>
          <w:rFonts w:cs="Times New Roman" w:ascii="Times New Roman" w:hAnsi="Times New Roman"/>
          <w:sz w:val="22"/>
          <w:szCs w:val="22"/>
        </w:rPr>
        <w:t>/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ение о внутреннем финансовом контроле</w:t>
      </w:r>
    </w:p>
    <w:p>
      <w:pPr>
        <w:pStyle w:val="Heading1"/>
        <w:rPr/>
      </w:pPr>
      <w:r>
        <w:rPr/>
        <w:t xml:space="preserve"> </w:t>
      </w:r>
      <w:r>
        <w:rPr/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Настоящее положение разработано в соответствии с законодательством 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Внутренний финансовый контроль направлен н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системы соблюдения законодательства России в сфере финансов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качества составления и достоверности бухгалтерской отчетности и ведения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повышение результативности использования субсидий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Внутренний контроль в учреждении осуществляют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бухгалтер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и всех уровней, сотрудник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Целями внутреннего финансового контроля учрежде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тверждение достоверности бухгалтерского учета и отчетности учреждения и соблюдения порядка ведения учета методологии и стандартам бухгалтерского учета, установленным Минфином Росс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людение другого действующего законодательства России, регул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ка предложений по повышению экономности и результативности использования средств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Основные задачи внутреннего контрол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 установленных технологических процессов и операций при осуществлении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6. Принципы внутреннего финансового контроля учрежде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 Росс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 Росс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 России.</w:t>
      </w:r>
    </w:p>
    <w:p>
      <w:pPr>
        <w:pStyle w:val="Heading1"/>
        <w:rPr/>
      </w:pPr>
      <w:r>
        <w:rPr/>
        <w:t>2. Система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Система внутреннего контроля обеспечивает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чность и полноту документации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 требований законодательст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временность подготовки достоверной бухгалтерской (финансовой) отчет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твращение ошибок и искаж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ность имущества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2.3.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.</w:t>
      </w:r>
    </w:p>
    <w:p>
      <w:pPr>
        <w:pStyle w:val="Normal"/>
        <w:shd w:fill="FFFFFF" w:val="clear"/>
        <w:spacing w:before="120" w:after="120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4. П</w:t>
      </w:r>
      <w:r>
        <w:rPr>
          <w:rFonts w:cs="Times New Roman" w:ascii="Times New Roman" w:hAnsi="Times New Roman"/>
          <w:color w:val="222222"/>
          <w:sz w:val="24"/>
        </w:rPr>
        <w:t>ри выполнении контрольных действий отдельно или совместно используются следующие метод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контроль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по уровню подчиненности (подведомственности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смежный контроль.</w:t>
      </w:r>
    </w:p>
    <w:p>
      <w:pPr>
        <w:pStyle w:val="Normal"/>
        <w:shd w:fill="FFFFFF" w:val="clear"/>
        <w:spacing w:before="120" w:after="120"/>
        <w:jc w:val="both"/>
        <w:textAlignment w:val="baseline"/>
        <w:rPr/>
      </w:pPr>
      <w:r>
        <w:rPr>
          <w:rFonts w:cs="Times New Roman" w:ascii="Times New Roman" w:hAnsi="Times New Roman"/>
          <w:color w:val="222222"/>
          <w:sz w:val="24"/>
        </w:rPr>
        <w:t>2.5. Контрольные действия подразделяются н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зуальные – осуществляются без использования прикладных программных средств автоматиз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матические – осуществляются с использованием прикладных программных средств автоматизации без участия должностных лиц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смешанные – выполняются с использованием прикладных программных средств автоматизации с участием должностных лиц.</w:t>
      </w:r>
    </w:p>
    <w:p>
      <w:pPr>
        <w:pStyle w:val="Normal"/>
        <w:shd w:fill="FFFFFF" w:val="clear"/>
        <w:spacing w:before="120" w:after="120"/>
        <w:jc w:val="both"/>
        <w:textAlignment w:val="baseline"/>
        <w:rPr/>
      </w:pPr>
      <w:r>
        <w:rPr>
          <w:rFonts w:cs="Times New Roman" w:ascii="Times New Roman" w:hAnsi="Times New Roman"/>
          <w:color w:val="222222"/>
          <w:sz w:val="24"/>
        </w:rPr>
        <w:t>2.6. Способы проведения контрольных действи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лошной способ – контрольные действия осуществляются в отношении каждой проведенной операции: действия по формированию документа, необходимого для выполнения внутренней процедур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выборочный способ – контрольные действия осуществляются в отношении отдельной проведенной операции: действия по формированию документа, необходимого для выполнения внутренней процед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7. При проведении внутреннего контроля проводятся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 xml:space="preserve">проверка документального оформления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993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иси в регистрах бухгалтерского учета проводятся на основе первичных учетных документов (в том числе бухгалтерских справок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993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ключение в бухгалтерскую (финансовую) отчетность существенных оценочных знач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несение оплаты материальных активов с их поступлением в учреждени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кционирование сделок и опер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граничение полномочий и ротация обязанност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дуры контроля фактического наличия и состояния объектов (в том числе инвентаризация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правильности сделок, учетных опер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 xml:space="preserve">процедуры, связанные с компьютерной обработкой информации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993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ламент доступа к компьютерным программам, информационным системам, данным и справочника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993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восстановления данны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993" w:hanging="283"/>
        <w:jc w:val="both"/>
        <w:rPr/>
      </w:pPr>
      <w:r>
        <w:rPr>
          <w:rFonts w:cs="Times New Roman" w:ascii="Times New Roman" w:hAnsi="Times New Roman"/>
          <w:sz w:val="24"/>
        </w:rPr>
        <w:t xml:space="preserve">обеспечение бесперебойного использования компьютерных программ (информационных систем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993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Heading1"/>
        <w:rPr/>
      </w:pPr>
      <w:r>
        <w:rPr/>
        <w:t>3. Организация внутреннего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варительный контроль осуществляют руководитель учреждения, его заместители, главный бухгалтер и сотрудники юридическ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финансово-плановых документов (расчетов потребности в денежных средствах, смет доходов и расходов и др.) главным бухгалтером (бухгалтером), их визирование, согласование и урегулирование разноглас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 специалистами юридической службы и главным бухгалтером (бухгалтером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нтроль за принятием обязательств учреждения в пределах </w:t>
      </w:r>
      <w:bookmarkStart w:id="2" w:name="Доп_ab164eab_cf5e_41"/>
      <w:r>
        <w:rPr>
          <w:rFonts w:cs="Times New Roman" w:ascii="Times New Roman" w:hAnsi="Times New Roman"/>
          <w:sz w:val="24"/>
        </w:rPr>
        <w:t>доведенных лимитов бюджетных обязательств</w:t>
      </w:r>
      <w:bookmarkEnd w:id="2"/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проектов приказов руководителя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бухгалтерской, финансовой, статистической, налоговой и другой отчетности до утверждения или подпис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2. В рамках текущего внутреннего финансового контроля провод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проверка первичных документов, отражающих факты хозяйственной жизни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ниторинг расходования </w:t>
      </w:r>
      <w:bookmarkStart w:id="3" w:name="Доп_026746dc_17ba_4c"/>
      <w:r>
        <w:rPr>
          <w:rFonts w:cs="Times New Roman" w:ascii="Times New Roman" w:hAnsi="Times New Roman"/>
          <w:sz w:val="24"/>
        </w:rPr>
        <w:t>лимитов бюджетных обязательств</w:t>
      </w:r>
      <w:bookmarkEnd w:id="3"/>
      <w:r>
        <w:rPr>
          <w:rFonts w:cs="Times New Roman" w:ascii="Times New Roman" w:hAnsi="Times New Roman"/>
          <w:sz w:val="24"/>
        </w:rPr>
        <w:t xml:space="preserve"> (и других целевых 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главным бухгалтером (бухгалтером) конкретных журналов операций, в том числе в обособленных подразделениях, на соответствие методологии учета и положениям учетной политик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ение текущего контроля осуществляется на постоянной основе специалистами финансового отдела и бухгалтерии, сотрудниками планов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наличие обязательных реквизитов, если документ составлен не по унифицированной форм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правильность заполнения и наличие подпи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.3.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последующего внутреннего финансового контроля провод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исполнения плановы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альные проверки финансово-хозяйственной деятельности учреждения и его обособленных структурных подраздел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ект проверки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иод, за который проводится проверк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рок проведения проверки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ветственных исполните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ами плановой проверки являю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 законодательства России, регулирующего порядок ведения бухгалтерского учета и норм учетной полити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оверность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По результатам проведения проверки главным бухгалтером учреждения (лицом, уполномоченным руководителем учреждения)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Heading1"/>
        <w:rPr/>
      </w:pPr>
      <w:r>
        <w:rPr/>
        <w:t>4. Субъекты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 систему субъектов внутреннего контроля входят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учреждения и его заместител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бухгалтер и работники бухгалтер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и и работники учреждения на всех уровн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Heading1"/>
        <w:rPr/>
      </w:pPr>
      <w:r>
        <w:rPr/>
        <w:t>5. Ответств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Ответственность за организацию и функционирование системы внутреннего контроля возлагается на заместителя директора по общим вопросам Ф.А. Костомар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3. Лица, допустившие недостатки, искажения и нарушения, несут дисциплинарную ответственность в соответствии с требованиями Трудового кодекса РФ. </w:t>
      </w:r>
    </w:p>
    <w:p>
      <w:pPr>
        <w:pStyle w:val="Heading1"/>
        <w:rPr/>
      </w:pPr>
      <w:r>
        <w:rPr/>
        <w:t>6. Оценка состояния системы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внутренним аудитом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указанных полномочий специалист по внутреннему аудиту организации представляет руководителю учреждения результаты проверок эффективности действующих процедур внутреннего контроля и в случае необходимости, разработанные совместно с главным бухгалтером предложения по их совершенствованию.</w:t>
      </w:r>
    </w:p>
    <w:p>
      <w:pPr>
        <w:pStyle w:val="Heading1"/>
        <w:rPr/>
      </w:pPr>
      <w:r>
        <w:rPr/>
        <w:t>7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изменения и дополнения к настоящему положению утверждаю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Если в результате изменения действующего законодательства 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 России.</w:t>
      </w:r>
    </w:p>
    <w:p>
      <w:pPr>
        <w:pStyle w:val="Heading1"/>
        <w:rPr/>
      </w:pPr>
      <w:r>
        <w:rPr/>
        <w:t xml:space="preserve">График проведения внутренних проверок финансово-хозяйственной деятельности </w:t>
      </w:r>
    </w:p>
    <w:tbl>
      <w:tblPr>
        <w:tblW w:w="102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2"/>
        <w:gridCol w:w="4234"/>
        <w:gridCol w:w="1716"/>
        <w:gridCol w:w="1376"/>
        <w:gridCol w:w="2512"/>
      </w:tblGrid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кт проверк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рок проведения </w:t>
              <w:br/>
              <w:t>проверки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ериод, за </w:t>
              <w:br/>
              <w:t xml:space="preserve">который </w:t>
              <w:br/>
              <w:t xml:space="preserve">проводится </w:t>
              <w:br/>
              <w:t>проверка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ственный исполнитель</w:t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визия кассы, соблюдение порядка ведения кассовых операций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жеквартально </w:t>
              <w:br/>
              <w:t xml:space="preserve">на последний </w:t>
              <w:br/>
              <w:t xml:space="preserve">день отчетного </w:t>
              <w:br/>
              <w:t>квартала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ал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соблюдения лимита денежных средств в кассе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месячно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яц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наличия актов сверки с поставщиками и подрядчика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1 января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1 июля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годие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правильности расчетов с Казначейством России, финансовыми, налоговыми органами, внебюджетными фондами, другими организац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жегодно на </w:t>
              <w:br/>
              <w:t>1 января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изация нефинансовых актив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жегодно на </w:t>
              <w:br/>
              <w:t>1 декабря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изация финансовых актив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жегодно на </w:t>
              <w:br/>
              <w:t>1 января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инвентаризационной комиссии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tbl>
      <w:tblPr>
        <w:tblW w:w="887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1"/>
        <w:gridCol w:w="140"/>
        <w:gridCol w:w="1419"/>
        <w:gridCol w:w="3148"/>
      </w:tblGrid>
      <w:tr>
        <w:trPr/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О: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bookmarkStart w:id="4" w:name="Контр_ДолжностьПодпи"/>
            <w:r>
              <w:rPr>
                <w:rFonts w:cs="Times New Roman" w:ascii="Times New Roman" w:hAnsi="Times New Roman"/>
                <w:sz w:val="24"/>
              </w:rPr>
              <w:t>Глава администрации</w:t>
            </w:r>
            <w:bookmarkEnd w:id="4"/>
          </w:p>
        </w:tc>
        <w:tc>
          <w:tcPr>
            <w:tcW w:w="14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/</w:t>
            </w:r>
            <w:bookmarkStart w:id="5" w:name="Контр_РасшифровкаПод"/>
            <w:r>
              <w:rPr>
                <w:rFonts w:cs="Times New Roman" w:ascii="Times New Roman" w:hAnsi="Times New Roman"/>
                <w:sz w:val="24"/>
              </w:rPr>
              <w:t>С.Н. Калашников</w:t>
            </w:r>
            <w:bookmarkEnd w:id="5"/>
            <w:r>
              <w:rPr>
                <w:rFonts w:cs="Times New Roman" w:ascii="Times New Roman" w:hAnsi="Times New Roman"/>
                <w:sz w:val="24"/>
              </w:rPr>
              <w:t>/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426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240" w:after="24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14:00Z</dcterms:created>
  <dc:creator>zor</dc:creator>
  <dc:description>Подготовлено на базе материалов БСС «Система Главбух»</dc:description>
  <cp:keywords/>
  <dc:language>en-US</dc:language>
  <cp:lastModifiedBy>admin</cp:lastModifiedBy>
  <dcterms:modified xsi:type="dcterms:W3CDTF">2022-03-24T07:42:00Z</dcterms:modified>
  <cp:revision>5</cp:revision>
  <dc:subject/>
  <dc:title>Приложение к учетной политике бюджетного (автономного)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