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 xml:space="preserve">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</w:t>
      </w:r>
      <w:bookmarkStart w:id="0" w:name="Доп_ca6a3c02_d32b_4f"/>
      <w:r>
        <w:rPr>
          <w:rFonts w:cs="Times New Roman" w:ascii="Times New Roman" w:hAnsi="Times New Roman"/>
          <w:sz w:val="22"/>
          <w:szCs w:val="22"/>
        </w:rPr>
        <w:t>"20" декабря 2020 г.</w:t>
      </w:r>
      <w:bookmarkEnd w:id="0"/>
      <w:r>
        <w:rPr>
          <w:rFonts w:cs="Times New Roman" w:ascii="Times New Roman" w:hAnsi="Times New Roman"/>
          <w:sz w:val="22"/>
          <w:szCs w:val="22"/>
        </w:rPr>
        <w:t>№  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sz w:val="22"/>
          <w:szCs w:val="22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 или материальных зап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bookmarkStart w:id="2" w:name="Доп_25b8ab7b_eaab_49"/>
      <w:r>
        <w:rPr>
          <w:rFonts w:cs="Times New Roman" w:ascii="Times New Roman" w:hAnsi="Times New Roman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пожаротушения: 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bookmarkStart w:id="3" w:name="Доп_25b8ab7b_eaab_49"/>
      <w:r>
        <w:rPr>
          <w:rFonts w:cs="Times New Roman" w:ascii="Times New Roman" w:hAnsi="Times New Roman"/>
          <w:sz w:val="22"/>
          <w:szCs w:val="22"/>
        </w:rPr>
        <w:t>канцелярские принадлежности с электрическим приводом.</w:t>
      </w:r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 хозяйственному и производственному инвентарю, который включается в состав материальных запасов, относится: 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" w:name="Доп_44f9c8f2_cff6_4f"/>
      <w:bookmarkStart w:id="5" w:name="Доп_44f9c8f2_cff6_4f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адлежности для ремонта помещений (например, дрели, молотки, гаечные ключи и т. 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bookmarkStart w:id="6" w:name="Доп_44f9c8f2_cff6_4f"/>
      <w:r>
        <w:rPr>
          <w:rFonts w:cs="Times New Roman" w:ascii="Times New Roman" w:hAnsi="Times New Roman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921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6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cp:lastPrinted>2021-03-02T16:46:00Z</cp:lastPrinted>
  <dcterms:modified xsi:type="dcterms:W3CDTF">2022-03-24T07:37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