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i w:val="false"/>
          <w:color w:val="000000"/>
        </w:rPr>
        <w:t xml:space="preserve">9 </w:t>
      </w:r>
      <w:r>
        <w:rPr>
          <w:rFonts w:cs="Times New Roman" w:ascii="Times New Roman" w:hAnsi="Times New Roman"/>
        </w:rPr>
        <w:t xml:space="preserve">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</w:rPr>
        <w:t>"20"декабря 2020 г.</w:t>
      </w:r>
      <w:bookmarkEnd w:id="0"/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№ 10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омера журналов операций по учету исполнения бюджетной сметы расходов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024"/>
      </w:tblGrid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журнал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журнала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по счету "Касса"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с безналичными денежными средствами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расчетов с подотчетными лицами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расчетов с поставщиками и подрядчиками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расчетов с дебиторами по доходам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расчетов по оплате труда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по выбытию и перемещению нефинансовых активов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по прочим операциям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-м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операций формирования входящих остатков 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ледующего финансового года (межотчетный период)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-оп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по прочим операциям (исправление ошибок прошлых лет)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8-санкц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Журнал по санкционировани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ера журналов операций по администрируемым поступлениям и выбыт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5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омер </w:t>
              <w:br/>
              <w:t>журнал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журна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-р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 (лицевой счет 0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-адм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 (лицевой счет 04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-адм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-адм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-адм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2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40:00Z</dcterms:modified>
  <cp:revision>5</cp:revision>
  <dc:subject/>
  <dc:title>Приложение к учетной политике для целей бухучета. Номера журналов операций</dc:title>
</cp:coreProperties>
</file>