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ПЕТРОПАВЛОВ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ПЕТРОПАВЛ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 декабря 2019 года                                                                                                    № 12  </w:t>
      </w:r>
    </w:p>
    <w:p>
      <w:pPr>
        <w:pStyle w:val="Normal"/>
        <w:rPr/>
      </w:pPr>
      <w:r>
        <w:rPr/>
        <w:t>с. Петропав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Петропавловское»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Петропавловское» на 2020 год и 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Петропавлов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2381,8 тыс. рублей, в том числе безвозмездных поступлений в сумме 2094,2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2381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Петропавлов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85,9 тыс. рублей, в том числе безвозмездных поступлений в сумме 790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85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Петропавлов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248,5 тыс. рублей, в том числе безвозмездных поступлений в сумме 794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248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55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Петропавлов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Петропавловское»,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Петропавлов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Петропавловское» на 2020 год и на плановый период 2021 и 2022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1-2022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"Петропавловское" на 2020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Петропавлов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0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1-2022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Петропавлов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Петропавлов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1-2022 годы согласно приложению 15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7. Муниципальный долг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Петропавловское» на 1 января 2021 года не должен превышать 0,0 тыс. рублей, на 1 января 2022 года 0,0 тыс. рублей, на 1 января 2023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Петропавловское» в течение 2020 года не должен превышать 0,0 тыс. рублей, в течение 2021 года не должен превышать 0,0 тыс. рублей, в течение 2022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1 года не должен превышать 0,0 тыс. рублей, на 1 января 2022 года не должен превышать 0,0 тыс. рублей, на 1 января 2023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Петропавловское»:  </w:t>
      </w:r>
    </w:p>
    <w:p>
      <w:pPr>
        <w:pStyle w:val="Normal"/>
        <w:jc w:val="both"/>
        <w:rPr/>
      </w:pPr>
      <w:r>
        <w:rPr/>
        <w:t>на 2020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1-2022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0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Петропавловское» -                            С.Н.Калашников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етропавлов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етропавловское» на 2020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Петропавлов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тропавлов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етропавлов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Петропавловское» на 2020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Петропавлов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Петропавловское» на 2020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Петропавлов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b w:val="false"/>
                <w:sz w:val="24"/>
                <w:lang w:val="ru-RU"/>
              </w:rPr>
              <w:t>Петропавлов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етропавлов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Петропавлов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1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1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1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1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,8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етропавлов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Петропавловское» на 2021 и 2022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 xml:space="preserve">и 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Петропавловское» в сумме 13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0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9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admin</cp:lastModifiedBy>
  <cp:lastPrinted>2013-11-13T12:50:00Z</cp:lastPrinted>
  <dcterms:modified xsi:type="dcterms:W3CDTF">2020-01-15T09:03:00Z</dcterms:modified>
  <cp:revision>161</cp:revision>
  <dc:subject/>
  <dc:title>О республиканском бюджете на 2008 год</dc:title>
</cp:coreProperties>
</file>