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 -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30 » апреля 2021 г.                                                                      №  35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Петропав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Петропавловское» Бичурского района Республики Бурят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 апрел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слушав и обсудив информацию главного бухгалтера администрации МО-СП «Петропавловское» «Об исполнении бюджета МО-СП «Петропавловское» на 01.04.2021 года», Совет депутатов МО-СП «Петропавловское» отмечает, что исполнение бюджета МО-СП «Петропавловское» на 01.04.2021 года подготовлено в соответствии со структурой и бюджетной классификацией, которые применялись при утверждении  бюджета на 2021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Петропавл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е показатели исполнения бюджета МО-СП «Петропавловское» за 1 квартал 2021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 467 678,75 рублей, или 17,3 % от плана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расходам -   504 104,73  рублей, или 17,1 % уточненн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дефицит  составил 36 25,98  рублей, при плане 242 833,6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оля собственных доходов в структуре доходов за 1 квартал 2021 года составила 38,4 %, или 179803,75  руб. Наибольший удельный вес в структуре собственных доходов  занимают доходы от продажи земельных участков, находящихся в собственности сельских поселений – 55,6 %, или 100000,0 руб. земельный налог с физических лиц – 35,9 % или 64558,16 руб., земельный налог с организаций – 4,0 % или 7152,0 руб., налог на доходы физических лиц – 4,5 %, или 8140,8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оля безвозмездных поступлений в структуре доходов 2021 года за 1 квартал составила 61,6 %, или 287875,0 руб., в том числе дотации бюджетам сельских поселений на выравнивание бюджетной обеспеченности 252550,0 руб., субвенция бюджетам сельских поселений на осуществление первичного воинского учета на территориях, где отсутствуют военные комиссариаты 35325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аибольший удельный вес в структуре расходов бюджета муниципального образования – сельского поселения «Петропавловское» занимают расходы по разделу 0100 «Общегосударственные вопросы» 85,2 %, или 429550,3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 подразделу 0102 «Функционирование высшего должностного лица субъекта Российской Федерации и муниципального образования» расходы на обеспечение деятельности главы муниципального образования – сельского поселения «Петропавловское» - 127602,45 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 подразделу 01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301947,85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беспечение функций органов местного самоуправления -  245851,87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, связанные с выполнением обязательств органов местного самоуправления – 48281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в сфере информационно-коммуникационных технологий – 7116,98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лата налогов – 698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По разделу  0200 «Национальная оборона»  расходы составили 5,6 % или 28410,42 руб., расходы произведены по подразделу 0203 «Мобилизационная и вневойсковая подготовка» за счет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по разделу 0500 «Жилищно-коммунальное хозяйство» составили 1,8% или 9000,0 руб., расходы произведены по подразделу 0503 «Благоустройство» на прочие мероприятия по благоустройству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по разделу 0800 «Культура, кинематография, средства массовой информации составили 1,1 % , или 5510,57 руб. расходы произведены по подразделу 0801 «Культура» на осуществление мероприятий, связанных с владением, пользованием и распоряжением имуществом, находящимся в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по разделу 1000 «Социальная политика» составили 3,6 % или 18133,44 руб., расходы произведены по подразделу 1003 «Пенсионное обеспечение» на доплату к пенсиям муниципальных служащ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1400 «Межбюджетные трансферты общего характера бюджетам бюджетной системы» составили 2,7%,  или 13500,0 руб., расходы произведены по подразделу 1403 «Прочие межбюджетные трансферты» на осуществление полномочий по осуществлению внешнего муниципального финансового контроля поселения,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расходы по фонду оплаты труда работникам муниципального образования – сельского поселения «Петропавловское» составили 308687,1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оплату взносов по обязательному социальному страхованию на выплаты денежного содержания и иные выплаты работникам государственных (муниципальных) составили 93177,64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чая закупка товаров, работ и услуг для обеспечения государственных (муниципальных) нужд составила 49138,71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ходы в области информационно-коммуникационных технологий – 7116,98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за пользование мобильной связью в сети интернет – 1200,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связи ПАО «Ростелеком» - 2524,5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специалиста по ведению сайта администрации – 2192,4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заправке картриджей – 1200,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беспечение функций органов местного самоуправления – 33021,73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Бичурской ЦРБ по предрейсовому медосмотру водителя – 944,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ГСМ – 20391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чих материальных запасов – 1999,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ТБО – 669,7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типографии – 4518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ремонту автомобиля – 4500,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чие мероприятия по благоустройству территории сельского поселения – 9000,0 руб. составили услуги по межеванию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упка энергетических ресурсов составила 20769,84 руб., в том числе:  - Расходы на обеспечение функций органов местного самоуправления – 15259,27 руб. составила оплата э/энер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мероприятий, связанных с владением, пользованием и распоряжением имуществом, находящимся в муниципальной собственности  – 5720,48 руб. составила оплата э/энергии по зданию Гочитского СДК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особия, компенсации и иные социальные выплаты гражданам составили 18133,44 руб.,  доплата к пенсиям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Иные межбюджетные трансферты составили 13500 руб., на осуществление части полномочий по внешнему финансовому контролю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Уплата прочих налогов, сборов и иных платежей составила 698 руб., - оплата транспорт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таток бюджетных средств на лицевом счете в ОТДЕЛЕНИИ-НБ РЕСПУБЛИКА БУРЯТИЯ БАНКА РОССИИ//УФК ПО РЕСПУБЛИКЕ БУРЯТИЯ Г. УЛАН-УДЭ на 01.04.2021 года составил 206 407,6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вышеизложенного Совет депутатов муниципального образования – сельское поселение «Петропавл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О-СП «Петропавловское» на 01.04.2021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 Бюджетным учрежд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ить расходование бюджетных средств, в соответствии с Федеральным Законом 94-ФЗ от 21.07.2005 г.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Петропавлов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дминистрации МО-СП «Петропавл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выполнение обязательств,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дальнейшей оптимизации расходов бюджетов, оптимизации штатной численности бюджет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сти нормативные правовые акты в соответствии с Бюджет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решения возложить на Совет депутатов МО-СП «Петропавловское» (Калашников С.Н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муниципального образования - сельского поселения</w:t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Петропавловское»:                                                 Калашников С.Н.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42:00Z</dcterms:created>
  <dc:creator>ADMIN</dc:creator>
  <dc:description/>
  <cp:keywords/>
  <dc:language>en-US</dc:language>
  <cp:lastModifiedBy>admin</cp:lastModifiedBy>
  <cp:lastPrinted>2020-09-10T15:58:00Z</cp:lastPrinted>
  <dcterms:modified xsi:type="dcterms:W3CDTF">2021-10-25T02:05:00Z</dcterms:modified>
  <cp:revision>126</cp:revision>
  <dc:subject/>
  <dc:title>СОВЕТ ДЕПУТАТОВ МУНИЦИПАЛЬНОГО ОБРАЗОВАНИЯ  -СЕЛЬСКОГО ПОСЕЛЕНИЯ «ПЕТРОПАВЛОВСКОЕ» БИЧУРСКОГО РАЙОНА РЕСПУБЛИКИ БУРЯТИЯ</dc:title>
</cp:coreProperties>
</file>