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 -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30 » апреля 2019 г.                                                   №  5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Петропав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Петропавловское» Бичурского района Республики Бурятия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 апрел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слушав и обсудив информацию главного бухгалтера администрации МО-СП «Петропавловское» «Об исполнении бюджета МО-СП «Петропавловское» на 01.04.2019 года», Совет депутатов МО-СП «Петропавловское» отмечает, что исполнение бюджета МО-СП «Петропавловское» на 01.04.2019 года подготовлено в соответствии со структурой и бюджетной классификацией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Петропавл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е показатели исполнения бюджета МО-СП «Петропавловское» за 1 квартал 2019 год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 281 218,77 рублей, или 12 % от плана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-   333 302,32  рублей, или 13,3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дефицит  составил 52 083,55  рублей, при плане 154 968,3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ля собственных доходов в структуре доходов за 1 квартал 2019 года составила 16,2 %, или 45 448,77  руб. Наибольший удельный вес в структуре собственных доходов  занимает земельный налог с физических лиц – 59,5 % или 27 031,15 руб., земельный налог с организаций – 18,3 % или 8 318,84 руб., налог на доходы физических лиц – 12,3 %, или 5 600,36 руб. единый сельскохозяйственный налог – 8,3 %, или 3 762,0 руб., налог на имущество физических лиц – 1,6 %, или 736,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ля безвозмездных поступлений в структуре доходов 2019 года за 1 квартал составила 83,8 %, или 235 770,0 руб., в том числе дотации бюджетам сельских поселений на выравнивание бюджетной обеспеченности 206 620,0 руб., субвенция бюджетам сельских поселений на осуществление первичного воинского учета на территориях, где отсутствуют военные комиссариаты 2915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ибольший удельный вес в структуре расходов бюджета муниципального образования – сельского поселения «Петропавловское» занимают расходы по разделу 0100 «Общегосударственные вопросы» 83 %, или 276436,45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подразделу 0102 «Функционирование высшего должностного лица субъекта Российской Федерации и муниципального образования» расходы на обеспечение деятельности главы муниципального образования – сельского поселения «Петропавловское» - 85068,30 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подразделу 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 том числ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беспечение функций органов местного самоуправления -  186062,32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фере информационно-коммуникационных технологий – 4705,8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лата налогов – 6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о разделу  0200 «Национальная оборона»  расходы составили 5,2 % или 17430,37 руб., расходы произведены по подразделу 0203 «Мобилизационная и вневойсковая подготовка»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по разделу 0800 «Культура, кинематография, средства массовой информации составили 9,5 % , или 31635,50 руб. расходы произведены по подразделу 0801 «Культура» на осуществление мероприятий, связанных с владением, пользованием и распоряжением имуществом, находящим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1400 «Межбюджетные трансферты общего характера бюджетам бюджетной системы» составили 2,3%,  или 7800,0 руб., расходы произведены по подразделу 1403 «Прочие межбюджетные трансферты» на осуществление полномочий по осуществлению внешнего муниципального финансового контроля поселения,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расходы по фонду оплаты труда работникам муниципального образования – сельского поселения «Петропавловское» составили 208069,62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оплату взносов по обязательному социальному страхованию на выплаты денежного содержания и иные выплаты работникам государственных (муниципальных) составили 62809,0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чая закупка товаров, работ и услуг для обеспечения государственных (муниципальных) нужд составила 54023,64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в области информационно-коммуникационных технологий – 4705,83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за пользование мобильной связью в сети интернет – 2120,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связи ОАО «Сибирьтелеком» - 2185,83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вка и ремонт картриджей – 40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беспечение функций органов местного самоуправления – 17682,31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э/энергии – 6260,16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ГСМ – 11422,1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ходы на осуществление мероприятий, связанных с владением, пользованием и распоряжением имуществом, находящимся в муниципальной собственности – 31635,50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э/энергии в здании Гочитского СДК – 4381,34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угля для отопления здания Гочитского СДК -27254,1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Пособия, компенсации и иные социальные выплаты гражданам составили 96015,42 руб.,  доплата к пенсиям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Иные межбюджетные трансферты составили 7800 руб., на осуществление части полномочий по внешнему финансовому контролю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 Уплата прочих налогов, сборов и иных платежей составила 600 руб., - оплата транспорт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таток бюджетных средств на лицевом счете в отделе № 3 по Бичурскому району УФК по Республике Бурятия на 01.07.2019 года составил 102884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вышеизложенного Совет депутатов муниципального образования – сельское поселение «Петропавл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О-СП «Петропавловское» на 01.04.2019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 Бюджетным учрежд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ь расходование бюджетных средств,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Петропавлов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дминистрации МО-СП «Петропавл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выполнение обязательств,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дальнейшей оптимизации расходов бюджетов, оптимизации штатной численности бюджет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нормативные правовые акты в соответствии с Бюджет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решения возложить на Совет депутатов МО-СП «Петропавловское» (Калашников С.Н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 образования - сельского поселения</w:t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етропавловское»:                                                 Калашников С.Н.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42:00Z</dcterms:created>
  <dc:creator>ADMIN</dc:creator>
  <dc:description/>
  <cp:keywords/>
  <dc:language>en-US</dc:language>
  <cp:lastModifiedBy>admin</cp:lastModifiedBy>
  <cp:lastPrinted>2019-09-20T10:13:00Z</cp:lastPrinted>
  <dcterms:modified xsi:type="dcterms:W3CDTF">2019-10-30T06:13:00Z</dcterms:modified>
  <cp:revision>117</cp:revision>
  <dc:subject/>
  <dc:title>СОВЕТ ДЕПУТАТОВ МУНИЦИПАЛЬНОГО ОБРАЗОВАНИЯ  -СЕЛЬСКОГО ПОСЕЛЕНИЯ «ПЕТРОПАВЛОВСКОЕ» БИЧУРСКОГО РАЙОНА РЕСПУБЛИКИ БУРЯТИЯ</dc:title>
</cp:coreProperties>
</file>