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 -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30»  апреля 2018 г.                                                   №  82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Петропав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апрел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ного бухгалтера администрации МО-СП «Петропавловское» «Об исполнении бюджета МО-СП «Петропавловское» на 01.04.2018 года», Совет депутатов МО-СП «Петропавловское» отмечает, что исполнение бюджета МО-СП «Петропавловское» на 01.04.2018 года подготовлено в соответствии со структурой и бюджетной классификацией, которые применялись при утверждении  бюджета на 2018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Петропавл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показатели исполнения бюджета МО-СП «Петропавловское» за 1 квартал 2018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367471,40 рублей, или 18,2 % от плана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-  378263,89  рублей, или 17,1 % уточненн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дефицит  составил 10792,49  рублей, при плане 187 687,7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я собственных доходов в структуре доходов за 2018 год составила 31,5 %, или 115696,40  руб. Наибольший удельный вес в структуре собственных доходов  занимают прочие неналоговые доходы бюджетов сельских поселений – 61 %, или 70572,80 руб., земельный налог – 28,9 %, или 33426,98 руб., налог на доходы физических лиц – 4,9 %, или 5589,23 руб., ., единый сельскохозяйственный налог – 3,5 %, или 4086,90 руб., налог на имущество физических лиц – 1,7 %, или 2020,4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я безвозмездных поступлений в структуре доходов 2018 года составила 68,5 %, или 251775,0 руб., в том числе дотации бюджетам сельских поселений на выравнивание бюджетной обеспеченности 231300,0 руб., субвенция бюджетам сельских поселений на осуществление первичного воинского учета на территориях, где отсутствуют военные комиссариаты 20475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Наибольший удельный вес в структуре расходов бюджета муниципального образования – сельского поселения «Петропавловское» занимают расходы по разделу 0100 «Общегосударственные вопросы» 85,8 %, или 324466,23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на обеспечение деятельности главы муниципального образования – сельского поселения «Петропавловское» - 106863,56 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01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на функционирование органов местного самоуправления -  217602,67 руб., в том числе на обеспечение деятельности аппарата администрации муниципального образования – сельского поселения «Петропавловское» 216800,67 руб., уплата налогов 802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 разделу  0200 «Национальная оборона» произведены расходы по осуществлению воинского учета на территориях, где отсутствуют военные комиссариаты, которые составили 4,6 % или 17559,0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 по разделу 0500 «Жилищно-коммунальное хозяйство» составили 1,5 % или 5719,50 руб., расходы произведены по подразделу 0503 «Благоустрой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по разделу 0800 «Культура, кинематография, средства массовой информации составили 8,1 % , или 30519,14 руб. расходы произведены по подразделу 0801 «Культур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отчетный период расходы на выплату заработной платы работникам муниципального образования – сельского поселения «Петропавловское» составили 219494,45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начислениям на выплаты по оплате труда составили 66133,9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услугам связи составили 3866,58 руб., в том числе оплата услуг телефонной связи 1456,58 руб., оплата услуг мобильной связи (Интернет) – 241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коммунальным услугам составили 9935,38 руб. (оплата за электроэнерг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по работам, услугам  по содержанию имущества составили 6019,50 руб.,  в том числе на заправку и ремонт картриджей 300 руб., оплачено по договорам ГПХ за работы  по благоустройству территорий сел Петропавловка и Покровка  5719,50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по прочим работам, услугам – 29664,0 руб., услуги в области информационных технологи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оги, пошлины и сборы составили 802 руб., в том числе уплата налога на имущество организаций в сумме 202,0 руб., уплата транспортного налога 60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риобретению материальных запасов составили 42348,0 руб., в том числе приобретение ГСМ 10363,0 руб., приобретение угля для отопления Гочитского СДК 26800,0 руб., запчастей 5185,0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таток бюджетных средств на лицевом счете в отделе № 3 по Бичурскому району УФК по Республике Бурятия на 01.04.2018 года составил 176895,2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На основании вышеизложенного Совет депутатов муниципального образования – сельское поселение «Петропавл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О-СП «Петропавловское» на 01.04.2018 го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 Бюджетным учрежде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одить расходование бюджетных средств,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бюджет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Петропавлов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Администрации МО-СП «Петропавлов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выполнение обязательств, принятых в соглашен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дальнейшей оптимизации расходов бюджетов, оптимизации штатной численности бюджет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сти нормативные правовые акты в соответствии с Бюджет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настоящего решения возложить на Совет депутатов МО-СП «Петропавловское» (Калашникова А.Ц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 образования - сельского поселения</w:t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Петропавловское»:                                                 Калашникова А.Ц.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42:00Z</dcterms:created>
  <dc:creator>ADMIN</dc:creator>
  <dc:description/>
  <cp:keywords/>
  <dc:language>en-US</dc:language>
  <cp:lastModifiedBy>admin</cp:lastModifiedBy>
  <cp:lastPrinted>2018-03-09T14:19:00Z</cp:lastPrinted>
  <dcterms:modified xsi:type="dcterms:W3CDTF">2019-10-30T03:05:00Z</dcterms:modified>
  <cp:revision>107</cp:revision>
  <dc:subject/>
  <dc:title>СОВЕТ ДЕПУТАТОВ МУНИЦИПАЛЬНОГО ОБРАЗОВАНИЯ  -СЕЛЬСКОГО ПОСЕЛЕНИЯ «ПЕТРОПАВЛОВСКОЕ» БИЧУРСКОГО РАЙОНА РЕСПУБЛИКИ БУРЯТИЯ</dc:title>
</cp:coreProperties>
</file>