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212121"/>
        </w:rPr>
      </w:pPr>
      <w:r>
        <w:rPr>
          <w:color w:val="212121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212121"/>
        </w:rPr>
        <w:t>Приложение 1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>к Порядку  проведения инвентаризации</w:t>
      </w:r>
    </w:p>
    <w:p>
      <w:pPr>
        <w:pStyle w:val="Normal"/>
        <w:shd w:fill="FFFFFF" w:val="clear"/>
        <w:jc w:val="right"/>
        <w:textAlignment w:val="baseline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  <w:t xml:space="preserve"> </w:t>
      </w:r>
      <w:r>
        <w:rPr>
          <w:color w:val="212121"/>
          <w:sz w:val="18"/>
          <w:szCs w:val="18"/>
        </w:rPr>
        <w:t xml:space="preserve">мест захоронений на муниципальных кладбищах, 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444444"/>
          <w:sz w:val="18"/>
          <w:szCs w:val="18"/>
        </w:rPr>
      </w:pPr>
      <w:r>
        <w:rPr>
          <w:color w:val="212121"/>
          <w:sz w:val="18"/>
          <w:szCs w:val="18"/>
        </w:rPr>
        <w:t>расположенных на территории  МО-СП «Петропавловское»</w:t>
      </w:r>
      <w:r>
        <w:rPr>
          <w:rFonts w:cs="Helvetica" w:ascii="Helvetica" w:hAnsi="Helvetica"/>
          <w:b/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212121"/>
          <w:sz w:val="18"/>
          <w:szCs w:val="18"/>
        </w:rPr>
      </w:pPr>
      <w:r>
        <w:rPr>
          <w:rFonts w:cs="Helvetica" w:ascii="Helvetica" w:hAnsi="Helvetica"/>
          <w:b/>
          <w:bCs/>
          <w:color w:val="21212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изационная опись мест захоронений </w:t>
      </w:r>
      <w:r>
        <w:rPr>
          <w:sz w:val="28"/>
          <w:szCs w:val="28"/>
        </w:rPr>
        <w:t>№ 1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дбище: </w:t>
      </w:r>
      <w:r>
        <w:rPr>
          <w:b/>
          <w:sz w:val="28"/>
          <w:szCs w:val="28"/>
          <w:u w:val="single"/>
        </w:rPr>
        <w:t>«Центральное»  с. Петропавловка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8"/>
        <w:gridCol w:w="856"/>
        <w:gridCol w:w="4041"/>
        <w:gridCol w:w="1624"/>
        <w:gridCol w:w="709"/>
        <w:gridCol w:w="2409"/>
        <w:gridCol w:w="851"/>
        <w:gridCol w:w="1276"/>
        <w:gridCol w:w="928"/>
        <w:gridCol w:w="1056"/>
      </w:tblGrid>
      <w:tr>
        <w:trPr>
          <w:trHeight w:val="37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в книге регистрации захорон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на регистрационном знаке места захоронения &lt;*&gt;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  <w:br/>
              <w:t>захороненного ФИ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 -дата см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умерш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надгробного сооружения (надгробия) либо иного ритуального знака на месте захоронения (его краткое описание с указанием материала. из которого изготовлено надгробное сооружение (надгробие) или ритуальный знак</w:t>
              <w:br/>
              <w:t>&lt;**&gt;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змер </w:t>
              <w:br/>
              <w:t>места захоронения (ширина. длина. площадь (кв.м)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места захоро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&lt;***&gt;</w:t>
            </w:r>
          </w:p>
        </w:tc>
      </w:tr>
      <w:tr>
        <w:trPr>
          <w:trHeight w:val="3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Владимир Никит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39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ц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х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Никола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Александр Серг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5.19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шинский Сергей Степ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ц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нездилова Тамара Петр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19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кр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а Мария Яковл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19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19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о кр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Степан Андр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1.19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1.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Кирилл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Любовь Васил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Павел Кирил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19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4.20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19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грани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грани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лякова Матрена Евдок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9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0.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Фения Елис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1.19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2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 Савелий Ели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1.19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 Яков Ели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19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Владилен Андр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5.19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6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Роза Андр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19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8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мрам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местного Ефросинь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-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Александра Евдоким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Петр Пав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3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01.19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2-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Улита Перфил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Иван Троф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Перфил Ег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Агрипина Ег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19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1.19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905-08.19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-08.06.19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18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Василий Роди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 Виктор Васил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1.195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 плита 2/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 Георгий Федо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19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 кв.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Павел Фирс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19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о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Петр Куприя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8.19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Александр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1.19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Ананий Лук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4.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Николай Пет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5.19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ова Ольга Леонид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195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ашникова Евгения Аг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19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е 2 могилы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Татьяна Георгиевнаъ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Анатолий Григорь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Мария Григор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-9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-31.03.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 желез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 желез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 Елисей Гаври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Акулина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18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1.19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18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19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кре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а Наталья Пав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 Петр Никола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 Евдоким Григор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Павел Ио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Мария Карп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98-20.04.19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-10.11.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Агафья Ани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 Дмитрий Арте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-21.05.19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-17.09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 Иван Михай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-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Иосиф Михай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Петр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-19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-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Матрена Михай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ёва Прасковья Меркул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3.1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8.19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1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 Олег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2.19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Иван Иль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19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жев Борис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19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6.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а Татьяна Ильинич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Сергей Викт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.195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1.20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19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7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Афимья Артамо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0.19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4.20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Георгий Фирс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4.19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8.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а Епистимея Григор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 Андрей Ром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-19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906-08.11.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идаев Николай Степ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идаева ЕвдокияАнур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.19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.19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19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Анатолий Герги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Фирс Ром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Марфа Ива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959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19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19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8.19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19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 Вера Михай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19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ый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 Тит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-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ю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Фирс Пет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Василий Михай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Прасковья Евдок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1.19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19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6.19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9.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 Юрий Никола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8.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 Сергей Алек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19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елеева Елена Макар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2.195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Вера Георг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Павел Дмитри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9.1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4.19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5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а Наталья Григор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 Александр Кирил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19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19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7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Анна Семе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Евгений Трофи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5.19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Анатолий Степ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Степан Кирс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1.19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19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Екатерина Григор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3.195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9.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Петр Аг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-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Агей Пав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-06.04.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 Владимир Тит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-1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 Анна Ильин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8.19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 Виталий Яковл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19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зин Павел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-24.07.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Авиэлла Пав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2.19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8.199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Виктор Кузьм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5.19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2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ая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Василий Тарас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0.19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7.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кая Зинаида Макс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0.19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а Альбина Заха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Иван Анфиноге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4.19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1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19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0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 Сергей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4.19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0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 Михаил Ег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а Галина Лукин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19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2005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19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Юрий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-199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нбах Виктор Геннад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3.19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199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 Владимир Михай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 Виктор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19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1988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19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0.2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Василий К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7.1927-1984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6198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ипелов Иннокентий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19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198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ов Матвей Иосип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инова Ирина Демья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8.19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1.1985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5.19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5.198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а Федот Агап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а Анна Трифо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9.19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9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5.198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Фекла Фок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-194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 Иван Ег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а Зинаида Савел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8.18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7.198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18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197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Евдокия Григор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1929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1.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Ирина Наза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Григорий Абра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-197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2.18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198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ь грани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Людмила Михай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19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4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 Кирилл Семе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1951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 Александр Борис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Иван Троф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1958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201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ябин Василий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1.19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2.201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попов Николай Афанас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19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Иван Дороф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2.19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1.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кам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*5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ылева Агафья Ива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а Анна Никит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9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9.1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7.19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Наталья Касья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Николай Капито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19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1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3.19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Татьяна Савель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1905-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=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 Василий Фед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а Аксинья Степ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6.19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2.19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Захар Ром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Полина Матв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9.19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8.19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1901306.12.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Елена Яковл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Александр Иль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Илья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9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.19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.19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19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3.19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2.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 Федор Борис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юнова Анастасия Емелья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18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19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19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Григорий Пет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-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Георгий Григор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1.19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198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ова Елена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5.19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199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Владимир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Иван Федо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9.19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7.199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кам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Екатерина Наза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 Григорий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-16.11.1978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-06.07.197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Февронья Григор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19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3.199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 Анатолий Григор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7.19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5.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есенский Николай Григор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1.19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6.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*2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Владимир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19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6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 Михаил Панфи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1936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1.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Кирилл Евдоки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.19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1.200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Марфа Фомин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1934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 Иван Ар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а Агафья Андр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1936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2.200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930-30.04.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Кузьма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1946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3.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н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 Иван Перфил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.1931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8.200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а Агафья Алекс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6-199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Ксения Перфил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1.1930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0.200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елеева Агафья Назар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4.1933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1.198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а Устинья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1905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198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кунова Галина Леонид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1.1961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2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 Николай Троф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а Евдокия Эмануи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7.1936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2.198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896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198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атова Фекла Мерку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атова Агафья Андр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-19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-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Константин Кондрать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Анна Ильин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.1935-10.08.1993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-198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Фокей Естиф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Акулина Елис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-198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-200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зин Василий Пав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2.1955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5.198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Савелий Ег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а Агрипина Серг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Данил Серг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2.1908-11.04.1995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7.1915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198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1955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2.198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пнев Калистрат Вави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2.1907-07.10.1988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а Прасковья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-194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ваева Алексаендра Андр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а Арина Кирил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1936-05.12.2005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1910-07.10.198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Людмила Геннад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8.1957-26.06.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Анатолий Алек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1939-03.10.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Иван Дороф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1941-07.01.201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кун Виталий Алекс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кун Алексей Тих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идаева Валентина Никола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1983-13.09.200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5.1950-09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1955-22.08.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Георгий Лазар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8.1947-31.12.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боева Тамара Викт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боев Денис Анатол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1.1967-01.05.2008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1.1984-06.06.200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 Никита Макс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петов Юрий Никола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петова Евдокия Пав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09-30.06.2009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2..1930-24.02.2005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929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07г</w:t>
            </w:r>
            <w:r>
              <w:rPr>
                <w:color w:val="000000"/>
                <w:sz w:val="28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Прасковья Евдоки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2.1922-28.10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Епистимея  Матв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1.1923-15.11.2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х Иван Илларио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1.1942-06.12.200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х Агафья Марк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18-04.11.199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Мария Кондрат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7.1929-21.12.199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Сысой Арте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7.1930-23.01.200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кам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Екатерина Степ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1905-29.08.199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 Вячеслав Георги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1.1963-01.01.199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Акулина Лазар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нков Сафон Аверья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8.1929-19.11.199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2.1935-26.12.200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х Ан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912-22.12.199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Матрена Ром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Семен Пав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6.2021-20.11.199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1929-06.12.19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Кузьма Григо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Павлина Перфил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1930-14.06.199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5.1932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1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  общ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Марфа Фро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Григорий Вику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6.1920-19.02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2.1915-24.05.199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Виктор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Светлана Булыт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1938-21.05.1992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2.1941-18.07.2007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 общ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акар Кузьм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1932-12.05.199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 Герман Анто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5.1971-02.0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ников Михаил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8.1987-03.10.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 Виктор Кузьм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трена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8.1941-09.12.20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Яков Парамо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0.1941-01.02.200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Сергей  Аки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Варвара Ак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2.1961-01.11.200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1.1936-16.09.20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Серге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лякова Валентина Сусо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0.1989-11.06.200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9.1964-05.06. 2013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ваева Гали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1960-08.11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Елена Андр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6.1937-02.06.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 Иннокенти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а  Ульяна Кирил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7.1923-11.06.2007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1923-21.06.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бе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Александр Феокти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3.1974-13.09.199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й 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попов Андре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Екатерина Демья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4.1966-18.07.199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-200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Виктор Фок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Фокей Арте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 Анна Куприя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-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1949-31.10.200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9.1947-09.05.199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й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Анна Гаври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Сергей Викт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.1958-16.11.202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3.1960-12.10.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 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  Роман    Иль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а Екатерина Евдок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0.1924-17.08.199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6.1926-23.03.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   Павел  Горд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6.1938-10.08.19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 Гавриил  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8.1927-01.08.19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  Олег Ром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3.1960-26.07.19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Хавронья Антинди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йлов  Иван  Степ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7.1925-25.07.199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7.1930-06.11. 199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 общ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Владимир Саве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Надежд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1941-07.01.201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7.1948-17.01.199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 Николай Евдоки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1951-15.12.1993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 Сергей Георги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 Георгий А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11.1967-13.06.200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8.1944-21.05.199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янов Василий Аг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1.19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0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Иосиф Семе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1.1928-27.11.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и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 Клавдия Ром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1.1954-31.08.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Максим Викто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1990-10.07.201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Павлина Ефи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8.1932-03.03.200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 Анна  Прокоп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 Федор  Лазар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8.1945-06.03.202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.1940-24.03.200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кв.м 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 Афанасий   Ефи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Анна Семе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8.1938-09.06.2004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 1933-22.03.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 Капитолина  Григо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 Тарас Мака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1.1930-18.12.2007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2.1930-02.05.200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кв.м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Мирон  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Елена Парамо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7.1931-05.03.201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7.1935-17.03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 Николай 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4.1957-06.03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 Михаил Лео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 Прасковья Трифо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.1956-23.04.200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1924-02.01.200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Калистрат  Григо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 Эльвира Перфи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2.1932-28.09.2003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7.1936-19.02.201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 Мария  Марты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Александр  Алек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1941-17.06.2003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12.1964-08.02.200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 Спартак  Демья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Мария Александр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1.1931-18.05.200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9.1931-09.03.200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 Аким  Арте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 Виктор  Аки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0.193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1.2004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1963-17.08.200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Михаил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а  Ксения Ива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0.1947-21.10.2017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.1949-29.07.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кв.м 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 Ирина Ильинич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7.1931-22.07.200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Фокей Пав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1931-06.05.200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Юрий  Викто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965-02.03.200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 Т.М.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Наталья 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 Никита Серг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67-06.01.2003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2.1992-30.09.200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кв.м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/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/2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Евдокия Калистрат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Иван Анатол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8.1931-16.04.2013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4.1933-02.08.200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/2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Ястребов Денис Юрьевич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 Петр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7.1960-27.03.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Владимир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Борис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1958-19.02.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49-29.07.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нов  Николай Дмитри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Мария 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1953-07.06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7.1949-20.03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Валентина 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1960-02.06.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шова Елена Коно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5.1936-04.06.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Вячеслав Михайл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3.1970-11.04.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.</w:t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 Алексей  Нау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8.1959-09.07.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Андрей Алекс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1.1967-13.05.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ариса Андриян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1964-14.01.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ыгина Агафья Григор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938-20.01.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х Максим Анатол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1980-01.05.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  </w:t>
      </w:r>
      <w:r>
        <w:rPr>
          <w:color w:val="212121"/>
          <w:sz w:val="26"/>
          <w:szCs w:val="26"/>
        </w:rPr>
        <w:t>Итого по описи:</w:t>
      </w:r>
    </w:p>
    <w:p>
      <w:pPr>
        <w:pStyle w:val="Normal"/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</w:t>
      </w:r>
      <w:r>
        <w:rPr>
          <w:color w:val="212121"/>
          <w:sz w:val="26"/>
          <w:szCs w:val="26"/>
        </w:rPr>
        <w:t xml:space="preserve">- количество мест захоронений всего по инвентаризационной описи  </w:t>
      </w:r>
      <w:r>
        <w:rPr>
          <w:b/>
          <w:color w:val="212121"/>
          <w:sz w:val="26"/>
          <w:szCs w:val="26"/>
          <w:u w:val="single"/>
        </w:rPr>
        <w:t>218</w:t>
      </w:r>
      <w:r>
        <w:rPr>
          <w:color w:val="212121"/>
          <w:sz w:val="26"/>
          <w:szCs w:val="26"/>
        </w:rPr>
        <w:t xml:space="preserve">  (</w:t>
      </w:r>
      <w:r>
        <w:rPr>
          <w:color w:val="212121"/>
          <w:sz w:val="26"/>
          <w:szCs w:val="26"/>
          <w:u w:val="single"/>
        </w:rPr>
        <w:t>двести восемнадцать)</w:t>
      </w:r>
      <w:r>
        <w:rPr>
          <w:color w:val="212121"/>
          <w:sz w:val="26"/>
          <w:szCs w:val="26"/>
        </w:rPr>
        <w:t xml:space="preserve"> единиц;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в том числе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</w:t>
      </w:r>
      <w:r>
        <w:rPr>
          <w:color w:val="212121"/>
          <w:sz w:val="26"/>
          <w:szCs w:val="26"/>
        </w:rPr>
        <w:t xml:space="preserve">- количество мест захоронений, зарегистрированных в книге регистрации мест захоронений   </w:t>
      </w:r>
      <w:r>
        <w:rPr>
          <w:b/>
          <w:color w:val="212121"/>
          <w:sz w:val="26"/>
          <w:szCs w:val="26"/>
          <w:u w:val="single"/>
        </w:rPr>
        <w:t>303</w:t>
      </w:r>
      <w:r>
        <w:rPr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(</w:t>
      </w:r>
      <w:r>
        <w:rPr>
          <w:color w:val="212121"/>
          <w:sz w:val="26"/>
          <w:szCs w:val="26"/>
          <w:u w:val="single"/>
        </w:rPr>
        <w:t>триста три</w:t>
      </w:r>
      <w:r>
        <w:rPr>
          <w:color w:val="212121"/>
          <w:sz w:val="26"/>
          <w:szCs w:val="26"/>
        </w:rPr>
        <w:t xml:space="preserve"> ) единицы;</w:t>
      </w:r>
    </w:p>
    <w:p>
      <w:pPr>
        <w:pStyle w:val="Normal"/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количество захоронений, незарегистрированных в книге регистрации мест захоронений</w:t>
      </w:r>
      <w:r>
        <w:rPr>
          <w:b/>
          <w:color w:val="212121"/>
          <w:sz w:val="26"/>
          <w:szCs w:val="26"/>
          <w:u w:val="single"/>
        </w:rPr>
        <w:t>__0__</w:t>
      </w:r>
      <w:r>
        <w:rPr>
          <w:color w:val="212121"/>
          <w:sz w:val="26"/>
          <w:szCs w:val="26"/>
        </w:rPr>
        <w:t xml:space="preserve">  ( ноль) единиц;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 xml:space="preserve">- количество захоронений, содержание которых не осуществляется  </w:t>
      </w:r>
      <w:r>
        <w:rPr>
          <w:b/>
          <w:color w:val="212121"/>
          <w:sz w:val="26"/>
          <w:szCs w:val="26"/>
          <w:u w:val="single"/>
        </w:rPr>
        <w:t>23</w:t>
      </w:r>
      <w:r>
        <w:rPr>
          <w:b/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 xml:space="preserve">  (</w:t>
      </w:r>
      <w:r>
        <w:rPr>
          <w:color w:val="212121"/>
          <w:sz w:val="26"/>
          <w:szCs w:val="26"/>
          <w:u w:val="single"/>
        </w:rPr>
        <w:t>двадцать три)</w:t>
      </w:r>
      <w:r>
        <w:rPr>
          <w:color w:val="212121"/>
          <w:sz w:val="26"/>
          <w:szCs w:val="26"/>
        </w:rPr>
        <w:t xml:space="preserve"> единицы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</w:t>
      </w:r>
      <w:r>
        <w:rPr>
          <w:color w:val="212121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/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 xml:space="preserve">Председатель инвентаризационной комиссии: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Ткачев А.И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>Заместитель  председателя инвентаризационной комиссии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рова А.Ф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</w:t>
      </w:r>
      <w:r>
        <w:rPr>
          <w:color w:val="212121"/>
          <w:sz w:val="26"/>
          <w:szCs w:val="26"/>
        </w:rPr>
        <w:t>Члены инвентаризационной комиссии: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ухова В.Б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</w:t>
      </w:r>
      <w:r>
        <w:rPr>
          <w:color w:val="212121"/>
          <w:sz w:val="26"/>
          <w:szCs w:val="26"/>
        </w:rPr>
        <w:t>Ведущий специалист администрации МО-СП «Петропавловское» _____________________   Пантелеева Л.А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>&lt;*&gt; При отсутствии на могиле (месте захоронения) регистрационного знака, производится сверка сведений книг регистрации мест захоронений (захоронений урн с прахом) с данными об умершем (фамилии, имени, отчества (при наличии) умершего, даты его рождения и смерти),    содержащимися на надмогильном сооружении (надгробии) или ином ритуальном знаке, если таковые установлены на месте захоронения. В этом  случае в инвентаризационной описи мест захоронений  в графе «номер места захоронения, указанный на регистрационном знаке захоронения» ставится прочерк «-»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                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>&lt;**&gt;В случае если отсутствуют регистрационный знак места захоронения и запись в книгах регистрации мест захоронений (захоронений урн с прахом) о производственном захоронении, но имеется какая-либо информация об умершем на месте захоронения, позволяющая идентифицировать  соответствующее захоронение, то в инвентаризационной описи мест захоронений в графах «номер захоронения, указанный в книге  регистрации мест захоронений (захоронений урн с прахом)» и «номер захоронения,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&lt;***&gt;  В случае если захоронение признается бесхозяйственным, то в инвентаризационной описи мест захоронений в графе «Примечание» делается запись «неблагоустроенное захоронение», в графах «номер места захоронения, указанный в книге регистрации мест захоронений (захоронений урн с прахом)» и «номер захоронения, указанный на регистрационном знаке места захоронения» ставится прочерк «-», иные графы инвентаризационной описи мест захоронений заполняются исходя из наличия имеющейся информации о захоронении. 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В случае формирования новых книг регистрации мест захоронений (захоронений урн с прахом), в которые производится запись о местах захоронений, произведенных на соответствующем кладбище,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мест захоронений (захоронений урн с прахом), в графе «номер места захоронения, указанный в книге регистрации мест захоронений (захоронений урн с прахом)» указывается порядковый номер согласно записи в новой книге регистрации мест захоронений (захоронений урн с прахом).          </w:t>
      </w:r>
    </w:p>
    <w:p>
      <w:pPr>
        <w:pStyle w:val="Style20"/>
        <w:widowControl w:val="false"/>
        <w:tabs>
          <w:tab w:val="clear" w:pos="708"/>
          <w:tab w:val="left" w:pos="505" w:leader="none"/>
          <w:tab w:val="left" w:pos="8492" w:leader="none"/>
        </w:tabs>
        <w:autoSpaceDE w:val="false"/>
        <w:spacing w:before="229" w:after="0"/>
        <w:ind w:left="355" w:hanging="0"/>
        <w:contextualSpacing w:val="false"/>
        <w:rPr>
          <w:color w:val="212121"/>
        </w:rPr>
      </w:pPr>
      <w:r>
        <w:rPr>
          <w:color w:val="21212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Style17">
    <w:name w:val="Цитата"/>
    <w:basedOn w:val="Normal"/>
    <w:qFormat/>
    <w:pPr>
      <w:ind w:left="851" w:right="-766" w:hanging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5:00Z</dcterms:created>
  <dc:creator>Bannikovsa</dc:creator>
  <dc:description/>
  <cp:keywords/>
  <dc:language>en-US</dc:language>
  <cp:lastModifiedBy>admin</cp:lastModifiedBy>
  <cp:lastPrinted>2024-07-01T11:08:00Z</cp:lastPrinted>
  <dcterms:modified xsi:type="dcterms:W3CDTF">2024-07-01T03:35:00Z</dcterms:modified>
  <cp:revision>77</cp:revision>
  <dc:subject/>
  <dc:title>Министерство строительства и модернизации жилищно-коммунального комплекса Республики Бурятия</dc:title>
</cp:coreProperties>
</file>