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212121"/>
        </w:rPr>
      </w:pPr>
      <w:r>
        <w:rPr>
          <w:color w:val="212121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212121"/>
        </w:rPr>
        <w:t>Приложение 1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>к Порядку  проведения инвентаризации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 xml:space="preserve"> </w:t>
      </w:r>
      <w:r>
        <w:rPr>
          <w:color w:val="212121"/>
          <w:sz w:val="18"/>
          <w:szCs w:val="18"/>
        </w:rPr>
        <w:t xml:space="preserve">мест захоронений на муниципальных кладбищах. 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444444"/>
          <w:sz w:val="18"/>
          <w:szCs w:val="18"/>
        </w:rPr>
      </w:pPr>
      <w:r>
        <w:rPr>
          <w:color w:val="212121"/>
          <w:sz w:val="18"/>
          <w:szCs w:val="18"/>
        </w:rPr>
        <w:t>расположенных на территории  МО-СП «Петропавловское»</w:t>
      </w:r>
      <w:r>
        <w:rPr>
          <w:rFonts w:cs="Helvetica" w:ascii="Helvetica" w:hAnsi="Helvetica"/>
          <w:b/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212121"/>
          <w:sz w:val="18"/>
          <w:szCs w:val="18"/>
        </w:rPr>
      </w:pPr>
      <w:r>
        <w:rPr>
          <w:rFonts w:cs="Helvetica" w:ascii="Helvetica" w:hAnsi="Helvetica"/>
          <w:b/>
          <w:bCs/>
          <w:color w:val="21212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изационная опись мест захоронений </w:t>
      </w:r>
      <w:r>
        <w:rPr>
          <w:sz w:val="28"/>
          <w:szCs w:val="28"/>
        </w:rPr>
        <w:t>№ 2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дбище: </w:t>
      </w:r>
      <w:r>
        <w:rPr>
          <w:b/>
          <w:sz w:val="28"/>
          <w:szCs w:val="28"/>
          <w:u w:val="single"/>
        </w:rPr>
        <w:t>«Намтойское»  с. Петропавловка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8"/>
        <w:gridCol w:w="856"/>
        <w:gridCol w:w="4041"/>
        <w:gridCol w:w="1629"/>
        <w:gridCol w:w="704"/>
        <w:gridCol w:w="2409"/>
        <w:gridCol w:w="851"/>
        <w:gridCol w:w="1276"/>
        <w:gridCol w:w="928"/>
        <w:gridCol w:w="1056"/>
      </w:tblGrid>
      <w:tr>
        <w:trPr>
          <w:trHeight w:val="37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в книге регистрации захорон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на регистрационном знаке места захоронения &lt;*&gt;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  <w:br/>
              <w:t>захороненного ФИ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 -дата смер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умерш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надгробного сооружения (надгробия) либо иного ритуального знака на месте захоронения (его краткое описание с указанием материала. из которого изготовлено надгробное сооружение (надгробие) или ритуальный знак</w:t>
              <w:br/>
              <w:t>&lt;**&gt;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змер </w:t>
              <w:br/>
              <w:t>места захоронения (ширина. длина. площадь (кв.м)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места захоро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&lt;***&gt;</w:t>
            </w:r>
          </w:p>
        </w:tc>
      </w:tr>
      <w:tr>
        <w:trPr>
          <w:trHeight w:val="3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М.Н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-22.11.200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. кр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 Евгений Анатол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6.1972-30.10.201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Тамара Феоклист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-195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г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Елена Тимоф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Ульяна Никола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-196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2.1932-03.08.1987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 Николай Евдок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дырева Манита Андре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1928-31.12.1999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8.1932-31.10.202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идаева Марина Потап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идаев Виктор Григор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5.1951-15.01.2007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1952-30.08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а Евгения Ерем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41-28.09.201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 Григорий Евстафь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а Акулина Архип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-23.09.1953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-13.02.198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Викул Алекс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Мария Фоке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-195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-197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Феоктист Андр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Матрена Панкрат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31-06.05.196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1934-06.07.199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Нефед Вику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Вера Анисим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1909-29.10.196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9.1917-18.03.197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еизвест.) Ткачев Андрей Вику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Капитолина Ива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3.1905-21.08.19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6.1905-02.08.198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Агафья Касья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 Меркурий Артамо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.1911-01.08.1981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21913-06.07.198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 Потап Агап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 Александр Данил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-198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7.1912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199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 Василий Кирил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 Таисия Наза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1935-12.11.200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.1939-30.09.202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 Кирилл Аки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а Екатерина Алексе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1909-08.9.198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1.1904-05.02.198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Аксинья Пим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Панкра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Марфа Трофим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Петр Панкрат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Анна Дани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97-24.08.198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-1966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-198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п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кова Полагея Аге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ков Георгий Потап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1929-13.10.199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1963-07.07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а Наталья Васил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8.1960-12.04.201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 и 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 Прокоп Максим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-01.10.198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Августина Михай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 Василий Федо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3.1961-24.08.201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мент. пли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Евгения Лаврент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1.1915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3.198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а Марина Потап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-199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звест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ицын Прокоп Лук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ицына Александра Панкрат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-199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1926-02.12.200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мент пли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виренникова Прасковья Анто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1.1911-17.01.199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/1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а Ирина Пав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Кузьма Павл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1925-10.04.1998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2.1927-12.07.199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Еремей Вику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Александра Никола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5.1927-24.10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5.1927-13.11.199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рников Семен Андр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рникова Клавдия Васил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9.1929-18.09.1997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1935-05.07.200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Дмитрий Сид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1959-10.05.2017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Сидор Никола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Мария Федо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5.1929-23.08.199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1932-06.05.202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рамор. памят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ткина Мария Яковл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ткин Юрий Ив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ткин Иван Карп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3.1929-05.10.201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0.1960-25.07.199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1929-22.03.2011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Антонина Павл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 Владимир Сафо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4.1945-07.01.200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.1972-02.10.199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форова Матрена Степа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форов Григорий Викто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форов Виктор Никола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1959-18.03.1993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07.1988-27.04.2008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1954-20.05.200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лр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амор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Владимир Андр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Виктор Владими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35-199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.1959-24.11.199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мов Иван Дамба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мова Ирина Пим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1.1929-05.12.199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1929-02.02.201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 Валерий Ле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0.1968-31.12.200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 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Георгий Ерофе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ребова Нелли Ива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3.1959-17.06.200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1964-21.08.201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ашин Сергей Владими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ашина Вера Дмитри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1953-23.05.200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4.1953-10.12.200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Дмитрий Михайл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 Ирина Рома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1926-04.09.200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6.1930-04.09.202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ыгыстев Владимир Васил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9.1955-28.04.201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ладников Виктор Афанас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ев Анатолий Калистрат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1958-26.06.200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аков Константин Александ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1.1989-24.09.201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Парамон Андре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1936-31.01.200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Анна Лукинич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1933-20.01.202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Григорий Василь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деев Сергей Васил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0.1990-28.01.202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.1983-17.11.202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Михаил Дмитри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1.1990-19.04.201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мов Валерий Цыре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9.1965-11.03.201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Лидия Михай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1.1939-10.02.201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 Сергей Прокоп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1969-26.03.202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Александр Кузьм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0.1964-05.02.202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Нина Кузьминич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.1961-29.01.202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 Борис Кузьм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1957-24.03.202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улин Сергей Александ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1.1983-17.11.202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Софья Александ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0.1940-20.03.202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Валентина Пав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1964-30.03.202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  </w:t>
      </w:r>
      <w:r>
        <w:rPr>
          <w:color w:val="212121"/>
          <w:sz w:val="26"/>
          <w:szCs w:val="26"/>
        </w:rPr>
        <w:t>Итого по описи:</w:t>
      </w:r>
    </w:p>
    <w:p>
      <w:pPr>
        <w:pStyle w:val="Normal"/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</w:t>
      </w:r>
      <w:r>
        <w:rPr>
          <w:color w:val="212121"/>
          <w:sz w:val="26"/>
          <w:szCs w:val="26"/>
        </w:rPr>
        <w:t xml:space="preserve">- количество мест захоронений всего по инвентаризационной описи  </w:t>
      </w:r>
      <w:r>
        <w:rPr>
          <w:b/>
          <w:color w:val="212121"/>
          <w:sz w:val="26"/>
          <w:szCs w:val="26"/>
          <w:u w:val="single"/>
        </w:rPr>
        <w:t>64</w:t>
      </w:r>
      <w:r>
        <w:rPr>
          <w:color w:val="212121"/>
          <w:sz w:val="26"/>
          <w:szCs w:val="26"/>
        </w:rPr>
        <w:t xml:space="preserve">  (</w:t>
      </w:r>
      <w:r>
        <w:rPr>
          <w:color w:val="212121"/>
          <w:sz w:val="26"/>
          <w:szCs w:val="26"/>
          <w:u w:val="single"/>
        </w:rPr>
        <w:t>шестьдесят четыре)</w:t>
      </w:r>
      <w:r>
        <w:rPr>
          <w:color w:val="212121"/>
          <w:sz w:val="26"/>
          <w:szCs w:val="26"/>
        </w:rPr>
        <w:t xml:space="preserve"> единицы;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в том числе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</w:t>
      </w:r>
      <w:r>
        <w:rPr>
          <w:color w:val="212121"/>
          <w:sz w:val="26"/>
          <w:szCs w:val="26"/>
        </w:rPr>
        <w:t xml:space="preserve">- количество мест захоронений. зарегистрированных в книге регистрации мест захоронений   </w:t>
      </w:r>
      <w:r>
        <w:rPr>
          <w:b/>
          <w:color w:val="212121"/>
          <w:sz w:val="26"/>
          <w:szCs w:val="26"/>
          <w:u w:val="single"/>
        </w:rPr>
        <w:t>98</w:t>
      </w:r>
      <w:r>
        <w:rPr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>(</w:t>
      </w:r>
      <w:r>
        <w:rPr>
          <w:color w:val="212121"/>
          <w:sz w:val="26"/>
          <w:szCs w:val="26"/>
          <w:u w:val="single"/>
        </w:rPr>
        <w:t>девяносто восемь</w:t>
      </w:r>
      <w:r>
        <w:rPr>
          <w:color w:val="212121"/>
          <w:sz w:val="26"/>
          <w:szCs w:val="26"/>
        </w:rPr>
        <w:t xml:space="preserve"> ) единиц;</w:t>
      </w:r>
    </w:p>
    <w:p>
      <w:pPr>
        <w:pStyle w:val="Normal"/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количество захоронений. незарегистрированных в книге регистрации мест захоронений</w:t>
      </w:r>
      <w:r>
        <w:rPr>
          <w:b/>
          <w:color w:val="212121"/>
          <w:sz w:val="26"/>
          <w:szCs w:val="26"/>
          <w:u w:val="single"/>
        </w:rPr>
        <w:t>__0__</w:t>
      </w:r>
      <w:r>
        <w:rPr>
          <w:color w:val="212121"/>
          <w:sz w:val="26"/>
          <w:szCs w:val="26"/>
        </w:rPr>
        <w:t xml:space="preserve">  ( ноль) единиц;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 xml:space="preserve">- количество захоронений. содержание которых не осуществляется  </w:t>
      </w:r>
      <w:r>
        <w:rPr>
          <w:b/>
          <w:color w:val="212121"/>
          <w:sz w:val="26"/>
          <w:szCs w:val="26"/>
          <w:u w:val="single"/>
        </w:rPr>
        <w:t>11</w:t>
      </w:r>
      <w:r>
        <w:rPr>
          <w:color w:val="212121"/>
          <w:sz w:val="26"/>
          <w:szCs w:val="26"/>
        </w:rPr>
        <w:t xml:space="preserve"> (</w:t>
      </w:r>
      <w:r>
        <w:rPr>
          <w:color w:val="212121"/>
          <w:sz w:val="26"/>
          <w:szCs w:val="26"/>
          <w:u w:val="single"/>
        </w:rPr>
        <w:t>одиннадцать)</w:t>
      </w:r>
      <w:r>
        <w:rPr>
          <w:color w:val="212121"/>
          <w:sz w:val="26"/>
          <w:szCs w:val="26"/>
        </w:rPr>
        <w:t xml:space="preserve"> единиц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</w:t>
      </w:r>
      <w:r>
        <w:rPr>
          <w:color w:val="212121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/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 xml:space="preserve">Председатель инвентаризационной комиссии: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Ткачев А.И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>Заместитель  председателя инвентаризационной комиссии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рова А.Ф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</w:t>
      </w:r>
      <w:r>
        <w:rPr>
          <w:color w:val="212121"/>
          <w:sz w:val="26"/>
          <w:szCs w:val="26"/>
        </w:rPr>
        <w:t>Члены инвентаризационной комиссии: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ухова В.Б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</w:t>
      </w:r>
      <w:r>
        <w:rPr>
          <w:color w:val="212121"/>
          <w:sz w:val="26"/>
          <w:szCs w:val="26"/>
        </w:rPr>
        <w:t>Ведущий специалист администрации МО-СП «Петропавловское» _____________________   Пантелеева Л.А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&gt; При отсутствии на могиле (месте захоронения) регистрационного знака. производится сверка сведений книг регистрации мест захоронений (захоронений урн с прахом) с данными об умершем (фамилии. имени. отчества (при наличии) умершего. даты его рождения и смерти).    содержащимися на надмогильном сооружении (надгробии) или ином ритуальном знаке. если таковые установлены на месте захоронения. В этом  случае в инвентаризационной описи мест захоронений  в графе «номер места захоронения. указанный на регистрационном знаке захоронения» ставится прочерк «-»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*&gt;В случае если отсутствуют регистрационный знак места захоронения и запись в книгах регистрации мест захоронений (захоронений урн с прахом) о производственном захоронении. но имеется какая-либо информация об умершем на месте захоронения. позволяющая идентифицировать  соответствующее захоронение. то в инвентаризационной описи мест захоронений в графах «номер захоронения. указанный в книге  регистрации мест захоронений (захоронений урн с прахом)» и «номер захоронения.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&lt;***&gt;  В случае если захоронение признается бесхозяйственным. то в инвентаризационной описи мест захоронений в графе «Примечание» делается запись «неблагоустроенное захоронение». в графах «номер места захоронения. указанный в книге регистрации мест захоронений (захоронений урн с прахом)» и «номер захоронения. указанный на регистрационном знаке места захоронения» ставится прочерк «-». иные графы инвентаризационной описи мест захоронений заполняются исходя из наличия имеющейся информации о захоронен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В случае формирования новых книг регистрации мест захоронений (захоронений урн с прахом). в которые производится запись о местах захоронений. произведенных на соответствующем кладбище.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мест захоронений (захоронений урн с прахом). в графе «номер места захоронения. указанный в книге регистрации мест захоронений (захоронений урн с прахом)» указывается порядковый номер согласно записи в новой книге регистрации мест захоронений (захоронений урн с прахом).          </w:t>
      </w:r>
    </w:p>
    <w:p>
      <w:pPr>
        <w:pStyle w:val="Style20"/>
        <w:widowControl w:val="false"/>
        <w:tabs>
          <w:tab w:val="clear" w:pos="708"/>
          <w:tab w:val="left" w:pos="505" w:leader="none"/>
          <w:tab w:val="left" w:pos="8492" w:leader="none"/>
        </w:tabs>
        <w:autoSpaceDE w:val="false"/>
        <w:spacing w:before="229" w:after="0"/>
        <w:ind w:left="355" w:hanging="0"/>
        <w:contextualSpacing w:val="false"/>
        <w:rPr>
          <w:color w:val="212121"/>
        </w:rPr>
      </w:pPr>
      <w:r>
        <w:rPr>
          <w:color w:val="21212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Style17">
    <w:name w:val="Цитата"/>
    <w:basedOn w:val="Normal"/>
    <w:qFormat/>
    <w:pPr>
      <w:ind w:left="851" w:right="-766" w:hanging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5:00Z</dcterms:created>
  <dc:creator>Bannikovsa</dc:creator>
  <dc:description/>
  <cp:keywords/>
  <dc:language>en-US</dc:language>
  <cp:lastModifiedBy>admin</cp:lastModifiedBy>
  <cp:lastPrinted>2023-07-11T15:28:00Z</cp:lastPrinted>
  <dcterms:modified xsi:type="dcterms:W3CDTF">2024-07-01T03:42:00Z</dcterms:modified>
  <cp:revision>98</cp:revision>
  <dc:subject/>
  <dc:title>Министерство строительства и модернизации жилищно-коммунального комплекса Республики Бурятия</dc:title>
</cp:coreProperties>
</file>